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138"/>
      </w:tblGrid>
      <w:tr>
        <w:trPr/>
        <w:tc>
          <w:tcPr>
            <w:tcW w:w="5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варительно УТВЕРЖДЕ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м  Совета дирек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кционерного обще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нзадизельмаш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б/н от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_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           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Совета директор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(Носков А.Л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Е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м Единственного акцион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кционерного обще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нзадизельмаш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б/н от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  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            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динственный акционер ОАО </w:t>
            </w:r>
            <w:r>
              <w:rPr/>
              <w:t>«Пензадизельмаш»:</w:t>
            </w:r>
          </w:p>
          <w:tbl>
            <w:tblPr>
              <w:tblW w:w="4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  <w:gridCol w:w="2015"/>
            </w:tblGrid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О «Трансмашхолдинг», в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 лице Генерального директора    Андреева А.А.                                                          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________________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720" w:after="24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ГОДОВОЙ ОТЧЕТ   </w:t>
      </w:r>
    </w:p>
    <w:p>
      <w:pPr>
        <w:pStyle w:val="Normal"/>
        <w:autoSpaceDE w:val="false"/>
        <w:spacing w:before="720" w:after="24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ЗА 2013 ГОД</w:t>
      </w:r>
    </w:p>
    <w:p>
      <w:pPr>
        <w:pStyle w:val="Normal"/>
        <w:autoSpaceDE w:val="false"/>
        <w:spacing w:before="720" w:after="24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 xml:space="preserve">Открытое акционерное общество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«Пензадизельмаш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4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40034, Российская Федерация, г. Пенза, ул. Калинина, 128 «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406"/>
        <w:gridCol w:w="283"/>
        <w:gridCol w:w="1559"/>
        <w:gridCol w:w="284"/>
        <w:gridCol w:w="283"/>
        <w:gridCol w:w="2487"/>
        <w:gridCol w:w="1417"/>
        <w:gridCol w:w="284"/>
        <w:gridCol w:w="2126"/>
        <w:gridCol w:w="119"/>
      </w:tblGrid>
      <w:tr>
        <w:trPr>
          <w:cantSplit w:val="true"/>
        </w:trPr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 ОАО «Пензадизельмаш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П. Симонов</w:t>
            </w:r>
          </w:p>
        </w:tc>
        <w:tc>
          <w:tcPr>
            <w:tcW w:w="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.О. Фамилия)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ОАО «Пензадизельмаш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Е. Манухин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.О. Фамилия)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40"/>
              <w:ind w:left="6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4"/>
        <w:gridCol w:w="657"/>
        <w:gridCol w:w="4358"/>
        <w:gridCol w:w="119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страницы (страниц) в сети Интернет, 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ssue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/5837022880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/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pdm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ru</w:t>
              </w:r>
            </w:hyperlink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ой раскрывается информация, содержащаяся в настоящем годовом отчете</w:t>
            </w:r>
          </w:p>
        </w:tc>
        <w:tc>
          <w:tcPr>
            <w:tcW w:w="43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13"/>
        <w:gridCol w:w="639"/>
      </w:tblGrid>
      <w:tr>
        <w:trPr>
          <w:trHeight w:val="37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ение общества в отрасли………………………………………………………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ритетные направления деятельности общества………………………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 Совета директоров Общества о результатах развития Общества по приоритетным направлениям деятельности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пективы развития общества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 о выплате объявленных (начисленных) дивидендов по акциям общества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сание основных факторов риска, связанных с деятельностью общества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……………………………………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совершенных обществом в отче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их краткие биографические данные и владение акциями общества в течение отчетного года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соблюдении обществом Кодекса корпоративного поведения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 ПОЛОЖЕНИЕ ОБЩЕСТВА В ОТРАСЛ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1"/>
        <w:spacing w:lineRule="auto" w:line="240"/>
        <w:ind w:firstLine="360"/>
        <w:rPr/>
      </w:pPr>
      <w:r>
        <w:rPr>
          <w:b/>
          <w:bCs/>
        </w:rPr>
        <w:t xml:space="preserve">     </w:t>
      </w:r>
      <w:r>
        <w:rPr>
          <w:b/>
          <w:bCs/>
          <w:sz w:val="24"/>
          <w:szCs w:val="24"/>
        </w:rPr>
        <w:t>Открытое акционерное общество «Пензадизельмаш»</w:t>
      </w:r>
      <w:r>
        <w:rPr>
          <w:sz w:val="24"/>
          <w:szCs w:val="24"/>
        </w:rPr>
        <w:t xml:space="preserve"> - крупное, специализированное предприятие по производству дизелей и турбокомпрессоров, а также комплектующих узлов для дизелестроительных заводов, основанное в 1949 году. 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АО «Пензадизельмаш» входит в ГК  «Трансмашхолдинг», крупнейшей в России компании в отрасли транспортного машиностроения, одного из мировых лидеров железнодорожного машиностроения по физическим объемам производства.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вод остается единственным  в России предприятием, обеспечивающим дизель-генераторами типа Д50 и турбонагнетателями (турбокомпрессорами) железнодорожный транспорт, судо-, дизеле-, тепловозостроение и другие отрасли промышленности.</w:t>
      </w:r>
    </w:p>
    <w:p>
      <w:pPr>
        <w:pStyle w:val="1"/>
        <w:spacing w:lineRule="auto" w:line="240"/>
        <w:ind w:first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АО «Пензадизельмаш» известен  как один из ведущих производителей турбокомпрессор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иды производимой продукции :</w:t>
        <w:br/>
        <w:t>        • Дизели Д50 (тепловозные дизель-генераторы 1-ПДГ4А, 1-ПДГ4Д, судовые дизели 5Д50М, 6ДГ50М, стационарные источники питания ПД5), текущий и капитальный ремонт дизелей.</w:t>
        <w:br/>
        <w:t>        • Турбокомпрессоры (для тепловозных и судовых дизелей, стационарных источников питания, большегрузных автосамосвалов, газомотокомпрессоров), текущий и капитальный ремонт турбокомпрессоров.</w:t>
        <w:br/>
        <w:t>        • Запасные части к дизелям и турбокомпрессорам, изделиям по кооперации по заказам других производителей.</w:t>
        <w:br/>
        <w:t>        • Водяные и масляные насосы,  валоповоротные механизмы, поршни и другие изделия для комплектации дизелей различных типоразме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требители продукции ОАО «Пензадизельмаш» – преимущественно предприятия России и стран СНГ. Самые крупные из них: ОАО «РЖД»,  ЗАО УК «Брянский машиностроительный завод», ОАО «Коломенский завод». Постоянные иностранные заказчики: предприятия Монголии, Казахстана, Украины, Польши, Латвии, Кубы. 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нзенским предприятием выпущено более 3000 единиц дизель-генераторов для судов морского и речного флота, установленных на 27 типах судов, в том числе на пассажирском лайнере «Шота Руставели» и научно-исследовательских судах «Академик Сергей Королев» и «Космонавт Юрий Гагарин».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АО «Пензадизельмаш» является  социально значимым предприятием г. Пензы.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360"/>
        <w:rPr>
          <w:b/>
          <w:b/>
          <w:color w:val="000000"/>
          <w:szCs w:val="22"/>
        </w:rPr>
      </w:pPr>
      <w:r>
        <w:rPr>
          <w:sz w:val="24"/>
          <w:szCs w:val="24"/>
        </w:rPr>
        <w:t xml:space="preserve">  </w:t>
      </w:r>
      <w:r>
        <w:rPr>
          <w:b/>
          <w:color w:val="000000"/>
          <w:szCs w:val="22"/>
        </w:rPr>
        <w:t xml:space="preserve">         </w:t>
      </w:r>
      <w:r>
        <w:rPr>
          <w:b/>
          <w:color w:val="000000"/>
          <w:szCs w:val="22"/>
        </w:rPr>
        <w:t>2. ПРИОРИТЕТНЫЕ НАПРАВЛЕНИЯ ДЕЯТЕЛЬНОСТИ ОБЩЕСТВА.</w:t>
      </w:r>
    </w:p>
    <w:p>
      <w:pPr>
        <w:pStyle w:val="1"/>
        <w:spacing w:lineRule="auto" w:line="240"/>
        <w:ind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spacing w:lineRule="auto" w:line="240"/>
        <w:ind w:firstLine="360"/>
        <w:rPr/>
      </w:pPr>
      <w:r>
        <w:rPr>
          <w:sz w:val="24"/>
          <w:szCs w:val="24"/>
        </w:rPr>
        <w:t>Основными приоритетными направлениями деятельности  ОАО «Пензадизельмаш» являются создание новой конкурентоспособной  продукции повышенного качества с увеличенным жизненным циклом, снижение себестоимости выпускаемой продукции, обеспечение безубыточной деятельности, сохранение производственного потенциала в 2014 г., а также увеличение объемов производства в перспективе до 2016 г.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риоритетные задачи, разработанные в рамках основных направлений развития: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0"/>
        <w:ind w:left="720" w:hanging="0"/>
        <w:rPr/>
      </w:pPr>
      <w:r>
        <w:rPr>
          <w:sz w:val="24"/>
          <w:szCs w:val="24"/>
        </w:rPr>
        <w:t>1.  Расширение объемов производства и увеличение доли рынка ОАО «Пензадизельмаш» в России и странах СНГ за счет: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применения передовых технологий и технических решений;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повышения уровня унификации технических решений;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внедрения международной системы контроля качества продукции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rPr/>
      </w:pPr>
      <w:r>
        <w:rPr>
          <w:sz w:val="24"/>
          <w:szCs w:val="24"/>
        </w:rPr>
        <w:t>2.   Снижение стоимости жизненного цикла продукции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rPr/>
      </w:pPr>
      <w:r>
        <w:rPr>
          <w:sz w:val="24"/>
          <w:szCs w:val="24"/>
        </w:rPr>
        <w:t>3. Создание эффективной системы гарантийного и технического обслуживания; использование исключительно оригинальных запасных частей, создание централизованной системы материально-технического обеспечения предприятий, входящих в систему фирменного ремонта и обслуживания, сокращение сроков проведения гарантийного ремонта продукции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rPr/>
      </w:pPr>
      <w:r>
        <w:rPr>
          <w:sz w:val="24"/>
          <w:szCs w:val="24"/>
        </w:rPr>
        <w:t>4. Специализация и концентрация производства комплектующих и запасных частей; исключение дублирования аналогичных производств; высвобождение производственных мощностей; централизация производства отдельных узлов и систем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rPr/>
      </w:pPr>
      <w:r>
        <w:rPr>
          <w:sz w:val="24"/>
          <w:szCs w:val="24"/>
        </w:rPr>
        <w:t>5.  Внедрение новых технологий, направленных на улучшение потребительских качеств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rPr/>
      </w:pPr>
      <w:r>
        <w:rPr>
          <w:sz w:val="24"/>
          <w:szCs w:val="24"/>
        </w:rPr>
        <w:t>6. Переход в проектировании и производстве на принцип создания базовых платформ за счет использования возможностей конструктивной и технологической унификации отдельных узлов и систем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jc w:val="left"/>
        <w:rPr/>
      </w:pPr>
      <w:r>
        <w:rPr>
          <w:sz w:val="24"/>
          <w:szCs w:val="24"/>
        </w:rPr>
        <w:t>7.  Управленческое и организационное выделение сборочных производств на предприятии.</w:t>
      </w:r>
    </w:p>
    <w:p>
      <w:pPr>
        <w:pStyle w:val="1"/>
        <w:keepLines/>
        <w:tabs>
          <w:tab w:val="clear" w:pos="708"/>
          <w:tab w:val="left" w:pos="1704" w:leader="none"/>
        </w:tabs>
        <w:spacing w:lineRule="auto" w:line="240" w:before="12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8.  Замена старого энергоемкого на современное энергосберегающее оборудова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одновременное снижение себестоимости продукции связаны с выполнением плана НИОКР.</w:t>
      </w:r>
    </w:p>
    <w:p>
      <w:pPr>
        <w:pStyle w:val="1"/>
        <w:keepLines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читывая сложность экономической ситуации в России, для ОАО «Пензадизельмаш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является очень важным сохранить потенциал развития, заложенный в предыдущие годы, оптимизировав производственный процесс на новом, более интенсивном уровне, добиться роста эффективности деятельности предприятий.</w:t>
      </w:r>
    </w:p>
    <w:p>
      <w:pPr>
        <w:pStyle w:val="1"/>
        <w:keepLines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ТЧЕТ СОВЕТА ДИРЕКТОРОВ ОБЩЕСТВА О РЕЗУЛЬТАТАХ РАЗВИТИЯ ОБЩЕСТВА ПО ПРИОРИТЕТНЫМ НАПРАВЛЕНИЯМ ЕГО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 Финансово-хозяйственная деятельность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1. Реализация продукции в соответствии с производственной програм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ческим направлением продаж ОАО «Пензадизельмаш» является: 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Дизели и Дизель - генераторы 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рбокомпрессоры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зельные узлы 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сные ч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евыми клиентами в различных сегментах рынка для ОАО «Пензадизельмаш»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АО «РЖД» и его филиалы -  25%  всех поставок  Общества (Росжелдорснаб, отделения дорог, ремонтные предприятия и депо), а также уполномоченные компани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Прочие российские потребители – 70% всех поставок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мышленные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зависимые перевозочные компа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риятия городского тран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гоностроительные и вагоноремонтные за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оруженные силы и Военно-морской флот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рубежные потреби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КЖС (Казахстанские  железные дорог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нерготехник (Казахстанские  железные дорог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ир Консалт (Казахстанские железные дорог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мсервис Отан (Казахстанские железные дорог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Д ТМХ Украина (Украинские железные дорог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лектропривод (Украинские железные дороги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080" w:leader="none"/>
        </w:tabs>
        <w:ind w:left="720" w:hanging="153"/>
        <w:rPr>
          <w:rFonts w:eastAsia="Times New Roman"/>
        </w:rPr>
      </w:pPr>
      <w:r>
        <w:rPr>
          <w:rFonts w:eastAsia="Times New Roman"/>
        </w:rPr>
        <w:t>Килбрайт (Сейшелы)</w:t>
      </w:r>
    </w:p>
    <w:p>
      <w:pPr>
        <w:pStyle w:val="ListParagraph"/>
        <w:numPr>
          <w:ilvl w:val="0"/>
          <w:numId w:val="3"/>
        </w:numPr>
        <w:ind w:left="720" w:hanging="153"/>
        <w:rPr>
          <w:rFonts w:eastAsia="Times New Roman"/>
        </w:rPr>
      </w:pPr>
      <w:r>
        <w:rPr>
          <w:rFonts w:eastAsia="Times New Roman"/>
        </w:rPr>
        <w:t>Карсона (Польша)</w:t>
      </w:r>
    </w:p>
    <w:p>
      <w:pPr>
        <w:pStyle w:val="ListParagraph"/>
        <w:numPr>
          <w:ilvl w:val="0"/>
          <w:numId w:val="3"/>
        </w:numPr>
        <w:ind w:left="720" w:hanging="153"/>
        <w:rPr>
          <w:rFonts w:eastAsia="Times New Roman"/>
        </w:rPr>
      </w:pPr>
      <w:r>
        <w:rPr>
          <w:rFonts w:eastAsia="Times New Roman"/>
        </w:rPr>
        <w:t>Gemini (PUH) (Польша)</w:t>
      </w:r>
    </w:p>
    <w:p>
      <w:pPr>
        <w:pStyle w:val="1"/>
        <w:keepLines/>
        <w:spacing w:lineRule="auto" w:line="240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ынок России приходится 97,9% продаж продукции предприятия 2 519 958,604 тыс.руб.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а 5 % продукции ОАО «Пензадизельмаш» (турбокомпрессоров и запасных частей) за 12 месяцев 2013 г. было поставлено на экспорт. Сумма выручки от экспорта составила 53423,481 тыс. руб.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четном году ОАО «РЖД» реализовано новая серийная продукция  ОАО «Пензадизельмаш»: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4"/>
          <w:szCs w:val="24"/>
        </w:rPr>
      </w:pPr>
      <w:r>
        <w:rPr>
          <w:sz w:val="24"/>
          <w:szCs w:val="24"/>
        </w:rPr>
        <w:t>ТК32-11 (конкурентный аналог)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пнейшие потребители продукции Общества это: металлургические и горно-обогатительные комбинаты, производители и перевозчики зерна, цемента и минеральных удобрений и т.п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продаж основных видов железнодорожной техники за 12 месяцев 2013 г.  составил  1 576 077,244 тыс. руб. или 61,25 % от общей выручки «ОАО Пензадизельмаш». Остальная часть выручки ОАО «Пензадизельмаш» образовывалась, главным образом, за счет реализации запасных частей, комплектующих, а также реализации услуг и прочей проду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изели и турбокомпрессоры не являются продуктом конечного использования, в связи с чем ситуация на этом сегменте рынка тяжелого машиностроения полностью определяется динамикой развития рынков локомотивов, судов и энергети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Финансовые результаты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итогам года </w:t>
      </w:r>
      <w:r>
        <w:rPr>
          <w:rFonts w:cs="Times New Roman" w:ascii="Times New Roman" w:hAnsi="Times New Roman"/>
          <w:sz w:val="24"/>
          <w:szCs w:val="24"/>
          <w:u w:val="single"/>
        </w:rPr>
        <w:t>объем производства товар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 составил   2 578,6 млн. 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 по основным видам выпускаемой проду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изели – 167 шту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урбокомпрессоры – 975 штук;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асные части  и кооперация и заказы на сторону – 1 008,8млн. руб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 товарном выпуске  2 578,6 млн. руб. себестоимость фактически произведенной продукции составила 2 533,4 млн. руб. В целом рентабельность выпущенной товарной продукции составила 1,8  %</w:t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ухгалтерская (финансовая) отчетность Общества за 2013 год проверена аудиторской фирмой  – ООО «Эрнст энд Янг»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1620"/>
      </w:tblGrid>
      <w:tr>
        <w:trPr>
          <w:tblHeader w:val="true"/>
          <w:trHeight w:val="6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</w:t>
            </w:r>
          </w:p>
        </w:tc>
      </w:tr>
      <w:tr>
        <w:trPr>
          <w:tblHeader w:val="true"/>
          <w:trHeight w:val="3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от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 912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 397</w:t>
            </w:r>
          </w:p>
        </w:tc>
      </w:tr>
      <w:tr>
        <w:trPr>
          <w:trHeight w:val="5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 417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траты на производство в отчетном 2013 году составили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атьи и за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ье и материалы, %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ные    комплектующие    изделия, полуфабрикаты, %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6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   и    услуги    производственного характера, выполненные      сторонними организациями, %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9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о, %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2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3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креди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социальные нужды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новных средств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,   включаемые    в    себестоимость продукции, %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%</w:t>
            </w:r>
          </w:p>
        </w:tc>
      </w:tr>
      <w:tr>
        <w:trPr>
          <w:trHeight w:val="8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 (в том числе НИОКР, резерв, лизинг, командировочные, вознаграждения за рационализаторские предложения, обязательные страховые платежи),  %</w:t>
            </w:r>
          </w:p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затраты на производство и   продажу продукции (работ, услуг)  (себестоимость),%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выручка от продажи продукции  (работ, услуг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3 3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ind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азмер резервного фонда Общества в отчетном году составлял 9 000 тыс. руб. Средства резервного фонда в течение отчетного периода Обществом не использовались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13г наблюдается  тенденция снижения  финансового результата работы предприятия в сравнении с 2012г.</w:t>
      </w:r>
    </w:p>
    <w:p>
      <w:pPr>
        <w:pStyle w:val="Normal1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yle13"/>
        <w:ind w:firstLine="36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оказатели рентабельности.</w:t>
      </w:r>
    </w:p>
    <w:p>
      <w:pPr>
        <w:pStyle w:val="Style13"/>
        <w:ind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Рентабельность является одним из основных показателей эффективности работы предприятия и принятой бизнес-стратегии.</w:t>
        <w:tab/>
      </w:r>
    </w:p>
    <w:p>
      <w:pPr>
        <w:pStyle w:val="Style13"/>
        <w:ind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440"/>
        <w:gridCol w:w="1620"/>
      </w:tblGrid>
      <w:tr>
        <w:trPr>
          <w:tblHeader w:val="true"/>
          <w:trHeight w:val="42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а 2012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а 2013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</w:t>
            </w:r>
          </w:p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+,-)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нализ рентабельности (доходности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3"/>
              <w:snapToGrid w:val="false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эффициент рентабельности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,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,1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3,10%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эффициент рентабельности собствен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,5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,0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18,51%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эффициент рентабельности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,3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,0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5,32%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эффициент рентабельности оборот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,5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,9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8,61%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эффициент рентабельности внеоборот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,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,6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13,56%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эффициент рентабельност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7,31%</w:t>
            </w:r>
          </w:p>
        </w:tc>
      </w:tr>
    </w:tbl>
    <w:p>
      <w:pPr>
        <w:pStyle w:val="Style13"/>
        <w:ind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1.3. Оптимизация организационно-штатной структуры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ая численность всего персонала ОАО « Пензадизельмаш»  на 01.01.2013 г. составила 1988 чел., что на 3,7% меньше  относительно 2012 года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ая политика предприятия направлена на достижение целей по выпуску качественной продукции в запланированных объемах в соответствующие сроки персоналом достаточной численности и необходимой квалификаци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заработная плата одного работающего за отчётный год составила 22013 руб. в месяц,  что на 16% больше, чем в 2012г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сотрудников Общества, имеющих  высшее профессиональное образование – 29,4 %          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ётный год производительность труда одного работника ППП  составила 1298,4 тыс. руб.,   что на 5,9% больше чем в 2012 г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валификации прошли   1947 сотрудника предприятия.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340"/>
      </w:tblGrid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.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Объем денежных средств, направленных    на оплату труда, млн. руб.    (ФЗП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2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Объем денежных средств, направленных    на социальное обеспечение, тыс  руб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5,6</w:t>
            </w:r>
          </w:p>
        </w:tc>
      </w:tr>
    </w:tbl>
    <w:p>
      <w:pPr>
        <w:pStyle w:val="Normal"/>
        <w:ind w:firstLine="357"/>
        <w:jc w:val="both"/>
        <w:rPr>
          <w:rFonts w:eastAsia="Arial"/>
          <w:color w:val="000000"/>
          <w:spacing w:val="3"/>
        </w:rPr>
      </w:pPr>
      <w:r>
        <w:rPr>
          <w:rFonts w:eastAsia="Arial"/>
          <w:color w:val="000000"/>
          <w:spacing w:val="3"/>
        </w:rPr>
        <w:t xml:space="preserve"> 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ами социальной политики предприятия являлись: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абилизация трудового коллектив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лечение квалифицированного персонала и омоложение трудового коллектив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здание работникам предприятия комфортных условий труда;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еспечение социальной защиты сотрудников, в том числе после выхода на пенсию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циальный пакет на ОАО «Пензадизельмаш» определен действующим Коллективным договором, в котором изложены основные льготы и гарантии социальной защищенности персонала, с учетом специфики региона местонахождения Общества и экономического состояния предприятия. Коллективный договор является основой социального партнерства между Работодателем и Работникам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роме непосредственных выплат работникам, на предприятии существует необходимость содержания объектов социальной сферы для обеспечения питания и медицинского сопровождения работников во время производственных обязан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.1.4. Освоение новых видов продукции и совершенствование технологии производства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2013 году ОАО «Пензадизельмаш» в  рамках Федеральной целевой программы «Национальная технологическая база» на 2007-2011 годы  в полном объеме выполнены работы по проведению поисковых и экспериментальных исследований по совершенствованию конструкций  агрегатов наддува, обработке проточных частей компрессора и турбины для модернизации базовых образцов  средне- и высокооборотных  дизельных двигателей  и создания перспективных дизельных двигателей 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ведена оптимизация геометрических параметров воздушного и газового тракта нового турбокомпрессора ТК32-19 для дизеля 2А-9ДГ-01(16ЧН26/26) производства ОАО «Коломенский завод»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ля модернизации средне- и высокооборотных дизельных двигателей изготовлен новый турбокомпрессор  ТК32-02. Проведены стендовые безмоторные испытания конструктивного исполнения корпусных деталей для дизеля 4-36ДГ (8ЧН26/26)           производства ОАО «Коломенский завод»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ведены стендовые испытания системы управления наддувом методом перепуска воздуха или газа в составе турбокомпрессора ТК3220 на тепловозном дизеле 1А-9ДГ исп.2 (производитель ОАО «Коломенский завод») в условиях магистрального тепловоза 2ТЭ116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плане совершенствования действующих технологий освоено 134 операции механической обработки деталей  на приобретенных станках с ЧПУ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exact" w:line="32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.1.5. Охрана труда и окружающей среды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2013 году на мероприятия по улучшению условий труда подразделений ОАО «Пензадизельмаш» было израсходовано  31,8 млн. руб., что в расчете на одного человека составило 15982 рубля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редства израсходованы на предупреждение производственного травматизма, профессиональных заболеваний, обеспечению здоровых и безопасных условий труда  работникам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еятельность завода в области охраны окружающей среды  направлена на исполнение природоохранного законодательства и выполнение мероприятий, направленных на снижение негативного воздействия производственных факторов на окружающую среду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траты на охрану окружающей среды за 2013 год составили 1884,5 тыс.руб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.2.    Информация об объеме каждого из использованных акционерным обще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 отчетном году 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анные о потреблении энергетических ресурсов ОАО «Пензадизельмаш» в 2013 г.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6077585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3821"/>
                              <w:gridCol w:w="2039"/>
                              <w:gridCol w:w="2769"/>
                            </w:tblGrid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Ед.  измерения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Электроэнергия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т.кВт*ч / т.руб.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9 323  / 98 95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Вода горячая (отопление)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Гкал /т. руб.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2 272 / 18 34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Гкал / т.руб.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5 579 / 21 10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Газ природный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т.м3 / т.руб.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 791,8 / 7 7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Вода холодная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т.м3. / т.руб.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4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51,74 / 74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0.7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3821"/>
                        <w:gridCol w:w="2039"/>
                        <w:gridCol w:w="2769"/>
                      </w:tblGrid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Ед.  измерения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лектроэнергия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.кВт*ч / т.руб.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9 323  / 98 95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ода горячая (отопление)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кал /т. руб.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2 272 / 18 34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ар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кал / т.руб.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5 579 / 21 10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аз природный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.м3 / т.руб.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 791,8 / 7 7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ода холодная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.м3. / т.руб.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1,74 / 74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ными факторами, влияющими на потребление энергоресурсов, являются объем выпуска товарной продукции, эффективность организационно-технических и инвестиционных мероприятий, а также климатические условия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ЕРСПЕКТИВЫ РАЗВИТИЯ ОБЩЕСТВА</w:t>
      </w:r>
    </w:p>
    <w:p>
      <w:pPr>
        <w:pStyle w:val="Normal"/>
        <w:shd w:fill="FFFFFF" w:val="clear"/>
        <w:spacing w:lineRule="atLeast" w:line="255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28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ны развития Общества в 2013  и последующих годах основаны на наличии платежеспособного спроса на продукцию предприятия со стороны основных заказчиков, а также на устойчивых  тенденциях в промышленности и экономике России.</w:t>
      </w:r>
    </w:p>
    <w:p>
      <w:pPr>
        <w:pStyle w:val="Normal"/>
        <w:shd w:fill="FFFFFF" w:val="clear"/>
        <w:spacing w:lineRule="atLeast" w:line="255" w:before="0" w:after="28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связи с этим основные задачи Общества на 2014 г. и на  ближайшие годы – это создание условий для постоянного обучения персонала, совершенствования профессиональных навыков сотрудников; модернизация производства и переход к самым передовым принципам организации работы; создание системы сопровождения выпущенной техники на протяжении всего ее жизненного цикла; развитие современной производственной культуры и обеспечение стабильного и высокого качества продукции.</w:t>
      </w:r>
    </w:p>
    <w:p>
      <w:pPr>
        <w:pStyle w:val="ConsNonformat"/>
        <w:widowControl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ТЧЕТ О ВЫПЛАТЕ ОБЪЯВЛЕННЫХ (НАЧИСЛЕННЫХ) ДИВИДЕНДОВ ПО АКЦИЯМ ОБ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1"/>
        <w:spacing w:lineRule="auto" w:line="240"/>
        <w:ind w:firstLine="54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 отчетном году обществом производилась выплата дивидендов за следующие периоды:</w:t>
      </w:r>
    </w:p>
    <w:p>
      <w:pPr>
        <w:pStyle w:val="1"/>
        <w:spacing w:lineRule="auto" w:line="240"/>
        <w:ind w:firstLine="54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12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ивидендный период</w:t>
            </w:r>
          </w:p>
          <w:p>
            <w:pPr>
              <w:pStyle w:val="1"/>
              <w:ind w:firstLine="5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477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тегория                 (тип) акц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5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мер дивиденда, на одну акцию , руб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сего начислено /</w:t>
            </w:r>
          </w:p>
          <w:p>
            <w:pPr>
              <w:pStyle w:val="1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сего выплачено, руб.</w:t>
            </w:r>
          </w:p>
        </w:tc>
      </w:tr>
      <w:tr>
        <w:trPr>
          <w:trHeight w:val="126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1"/>
              <w:ind w:firstLine="54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477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1"/>
              <w:ind w:left="477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ыкновенны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5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6.69</w:t>
            </w:r>
          </w:p>
          <w:p>
            <w:pPr>
              <w:pStyle w:val="1"/>
              <w:ind w:firstLine="54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6 204 200/</w:t>
            </w:r>
          </w:p>
          <w:p>
            <w:pPr>
              <w:pStyle w:val="Normal"/>
              <w:ind w:left="20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6 204 200</w:t>
            </w:r>
          </w:p>
          <w:p>
            <w:pPr>
              <w:pStyle w:val="1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/>
        <w:ind w:firstLine="540"/>
        <w:rPr>
          <w:szCs w:val="22"/>
        </w:rPr>
      </w:pPr>
      <w:r>
        <w:rPr>
          <w:szCs w:val="22"/>
        </w:rPr>
      </w:r>
    </w:p>
    <w:p>
      <w:pPr>
        <w:pStyle w:val="1"/>
        <w:spacing w:lineRule="auto" w:line="240"/>
        <w:ind w:firstLine="54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ешение о выплате дивидендов за 2012 г. было принято на годовом общем собрании акционеров (решение единственного акционера)  по итогам 2012 г., которое состоялось «25»мая 2013 года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</w:t>
      </w:r>
      <w:r>
        <w:rPr>
          <w:rFonts w:cs="Times New Roman" w:ascii="Times New Roman" w:hAnsi="Times New Roman"/>
          <w:i w:val="false"/>
          <w:color w:val="000000"/>
        </w:rPr>
        <w:t xml:space="preserve">Дивиденды акционерам выплачены полностью. </w:t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ПИСАНИЕ ОСНОВНЫХ ФАКТОРОВ РИСКА, СВЯЗАННЫХ С ДЕЯТЕЛЬНОСТЬЮ ОБЩЕСТ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 xml:space="preserve">Значительная доля продукции, производимой Обществом, потребляется заказчиками-монополистами, что порождает зависимость Общества от них и связанные с этим риски. 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>Наиболее значимыми возможными отраслевыми рисками, по мнению Общества, являются повышение закупочных цен на производимую продукцию и оказываемые услуги на внешнем и внутренних рынках.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>Ухудшение ситуации в отрасли и положения Общества на рынке может быть вызвано следующими экономическими факторами: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общее падение объемов производства и снижение темпов экономического роста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экономические риски, присущие Российской Федерации в целом, включая уровень макроэкономической нестабильности в стране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вероятность изменений в законодательстве, в результате которых возможно снижение прибыли Общества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снижение спроса на оказываемые Обществом услуги, в связи с ухудшением финансово-экономического положения региона, в котором Общество осуществляет свою деятельность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рост конкуренции в отрасли;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повышение цен и тарифов на товары (работы и услуги), потребляемые обществом.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>В случае негативного развития ситуации в отрасли Общество планирует: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оптимизировать структуру производственных затрат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пересмотреть инвестиционную программу компании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скорректировать ценовую и маркетинговую политику компании;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изменить структуру предоставляемых услуг в целях максимизации прибыли</w: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I.  Дата совершения сделки   :   16.04 2013 г.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>Дата  одобрения  сделки    :   11.04.2013 г.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</w:t>
      </w:r>
      <w:r>
        <w:rPr>
          <w:iCs/>
          <w:color w:val="000000"/>
          <w:sz w:val="24"/>
          <w:szCs w:val="24"/>
        </w:rPr>
        <w:t>Орган общества, принявший решение  об одобрении сделки : Решение  единственного акционера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едмет    сделки и ее существенные   условия: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>1. Одобрить совершение следующих взаимосвязанных сделок между ОАО «Пензадизельмаш» и Открытым акционерным обществом  «Газпромбанк», далее по тексту ГПБ (ОАО),  являющихся в совокупности крупной сделкой, составляющих по объему обязательств более 50 процентов балансовой стоимости активов ОАО «Пензадизельмаш», на следующих условиях: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1.1.Соглашения об открытии кредитной линии: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 Лимит задолженности  -   не более 400 000 000 (Четыреста миллионов) рублей.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-  Целевое назначение Кредитного соглашения: для финансирования текущей деятельности предприятия, предусмотренной  Уставом. 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Срок действия  договора -    не более 36 месяцев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Срок траншей: не более 365 (триста шестьдесят пять) дней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-   Процентная ставка  за пользование кредитом -   не более 10% годовых, 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 правом Банка в одностороннем порядке изменить процентную ставку за пользование кредитом, в том числе, в случае изменения ставки рефинансирования, а так же повысить процентную ставку за пользование кредитом на 2 %  годовых в случае невыполнения   обязательств   по обеспечению в течение всего срока кредитования, начиная со второго полного календарного месяца, следующего за месяцем предоставления первого транша кредитной линии  ежемесячных поступлений чистых кредитовых оборотов по счетам  открытым в филиале Банка в г. Саратове, в размере не менее 20% (двадцати) процентов от среднемесячной задолженности по кредитам, предоставленным ГПБ (ОАО) в месяце, предшествующему расчетному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-  штрафные санкции: неустойка в размере не ниже 0,04% (Ноль целых четыре сотых процентов) на сумму просроченной задолженности по основному долгу за каждый день просрочки;  неустойка в размере не ниже 0,06% (Ноль целых шесть сотых процентов) на сумму просроченной задолженности по процентам за каждый день просрочки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ез комиссий;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ез обеспечения.</w:t>
      </w:r>
    </w:p>
    <w:p>
      <w:pPr>
        <w:pStyle w:val="1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ЕРЕЧЕНЬ СОВЕРШЕННЫХ ОБЩЕСТВОМ В ОТЧЕТНОМ ГОДУ СДЕЛОК, ПРИЗНАВАЕМЫХ СДЕЛКАМИ, В СОВЕ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Ё ОДОБРЕНИИ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Сделки, признаваемые в соответствии с Федеральным законом «Об акционерных обществах», сделками в совершении которых имеется заинтересованность, Обществом в отчетном году не совершались.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ИХ КРАТКИЕ БИОГРАФИЧЕСКИЕ ДАННЫЕ И ВЛАДЕНИЕ АКЦИЯМИ ОБЩЕСТВА В ТЕЧЕНИЕ ОТЧЕТНОГО ГОД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</w:t>
      </w:r>
      <w:r>
        <w:rPr>
          <w:iCs/>
          <w:color w:val="000000"/>
          <w:sz w:val="24"/>
          <w:szCs w:val="24"/>
        </w:rPr>
        <w:t xml:space="preserve">Количественный состав Совета директоров согласно Уставу Общества – 5 человек. </w:t>
      </w:r>
    </w:p>
    <w:p>
      <w:pPr>
        <w:pStyle w:val="1"/>
        <w:spacing w:lineRule="auto" w:line="240"/>
        <w:ind w:firstLine="360"/>
        <w:rPr/>
      </w:pPr>
      <w:r>
        <w:rPr>
          <w:iCs/>
          <w:color w:val="000000"/>
          <w:sz w:val="24"/>
          <w:szCs w:val="24"/>
        </w:rPr>
        <w:t xml:space="preserve">     </w:t>
      </w:r>
      <w:r>
        <w:rPr>
          <w:iCs/>
          <w:color w:val="000000"/>
          <w:sz w:val="24"/>
          <w:szCs w:val="24"/>
        </w:rPr>
        <w:t>В 2013 г. в соответствии с решением   единственного акционера (годового общего собрания акционеров) от  25 мая 2013 года  в совет директоров были избраны:</w:t>
      </w:r>
    </w:p>
    <w:p>
      <w:pPr>
        <w:pStyle w:val="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сков Александр Леонидович - председатель ;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д рождения: 1956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: высшее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участия в уставном капитале 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обыкновенных акций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делки по приобретению или отчуждению акций Общества в течение отчетного года не совершались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Иванов Константин Викторович;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д рождения: 1969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:  высшее.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участия в уставном капитале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обыкновенных акций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делки по приобретению или отчуждению акций Общества в течение отчетного года не совершались.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пов Владимир Иванович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д рождения: 1961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: высшее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участия в уставном капитале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обыкновенных акций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делки по приобретению или отчуждению акций Общества в течение отчетного года не совершалис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имонов Николай Петрович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д рождения: 1956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: высшее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участия в уставном капитале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обыкновенных акций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делки по приобретению или отчуждению акций Общества в течение отчетного года не совершались.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нне Бернард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д рождения: 1952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: высшее.</w:t>
        <w:br/>
        <w:t>Доля участия в уставном капитале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я обыкновенных акций Общества : н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делки по приобретению или отчуждению акций Общества в течение отчетного года не совершались.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ФИО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: Симонов Николай Петрович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д рождения: 1956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:</w:t>
        <w:br/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Университет Дружбы народов имени Патриса Лумумбы </w:t>
        <w:br/>
        <w:t>Специальность: Инженер-механик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.02.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АО «Пензадизельмаш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6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АО «Пензадизельмаш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лен совета директоров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легиальный исполнительный орган не предусмотр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настоящее время общество не практикует выплату вознаграждений членам совета директоров и коллегиального исполнительного органа, хотя в дальнейшем такие выплаты не исключаются. Единственным членом органов управления общества, который в течение 2013 г. получал вознаграждение за выполнение управленческих функций, является единоличный исполнительный орган – Генеральный директор – Симонов Николай Петрович. Вознаграждение единоличного исполнительного органа определяется как фиксированная сумма (ежемесячный оклад) в соответствии с трудовым договором, также по итогам каждого (месяца/квартала/года) и за особые достижения в соответствии с (системным положением о премировании персонала) может выплачиваться дополнительное вознаграждение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СВЕДЕНИЯ О СОБЛЮДЕНИИ ОБЩЕСТВОМ КОДЕКСА КОРПОРАТИВНОГО ПОВЕДЕНИЯ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ществом официально не утвержден кодекс корпоративного поведения, однако ОАО «Пензадизельмаш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"Об акционерных обществах", Федеральным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"О рынке ценных бумаг" и нормативными правовыми актами федерального органа исполнительной власти по рынку ценных бумаг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своей деятельности ОАО «Пензадизельмаш» руководствуется Уставом Обще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АО «Пензадизельмаш» обеспечивает своим акционерам надежные способы учета прав собственности на акции, право участия в управлении Обществом путем принятия решений по наиболее важным вопросам деятельности, возможность участия в прибыли Общества, право на регулярное и своевременное получение полной и достоверной информации об Обществ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259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04"/>
        </w:tabs>
        <w:ind w:left="170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1"/>
      <w:szCs w:val="21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color w:val="000000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стиль текстовки Знак"/>
    <w:basedOn w:val="Style8"/>
    <w:qFormat/>
    <w:rPr>
      <w:rFonts w:ascii="Courier New" w:hAnsi="Courier New" w:cs="Courier New"/>
      <w:lang w:val="ru-RU" w:eastAsia="en-US" w:bidi="ar-SA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ubst1">
    <w:name w:val="Subst"/>
    <w:qFormat/>
    <w:rPr>
      <w:b/>
      <w:i/>
    </w:rPr>
  </w:style>
  <w:style w:type="character" w:styleId="Char">
    <w:name w:val="Обычный Char"/>
    <w:basedOn w:val="Style8"/>
    <w:qFormat/>
    <w:rPr>
      <w:sz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Обычный таблица Знак"/>
    <w:basedOn w:val="Style8"/>
    <w:qFormat/>
    <w:rPr>
      <w:sz w:val="18"/>
      <w:szCs w:val="1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11">
    <w:name w:val="Обычный (веб)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сновной стиль текстовки"/>
    <w:basedOn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">
    <w:name w:val="Обычный1"/>
    <w:basedOn w:val="Normal"/>
    <w:qFormat/>
    <w:pPr>
      <w:spacing w:lineRule="auto" w:line="276"/>
      <w:jc w:val="both"/>
    </w:pPr>
    <w:rPr>
      <w:rFonts w:ascii="Times New Roman" w:hAnsi="Times New Roman" w:cs="Times New Roman"/>
      <w:sz w:val="22"/>
      <w:szCs w:val="20"/>
    </w:rPr>
  </w:style>
  <w:style w:type="paragraph" w:styleId="21">
    <w:name w:val="Обычный2"/>
    <w:basedOn w:val="Normal"/>
    <w:qFormat/>
    <w:pPr>
      <w:spacing w:lineRule="auto" w:line="276"/>
      <w:jc w:val="both"/>
    </w:pPr>
    <w:rPr>
      <w:rFonts w:ascii="Times New Roman" w:hAnsi="Times New Roman" w:cs="Times New Roman"/>
      <w:sz w:val="2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7">
    <w:name w:val="Обычный таблица"/>
    <w:basedOn w:val="Normal"/>
    <w:qFormat/>
    <w:pPr/>
    <w:rPr>
      <w:rFonts w:ascii="Times New Roman" w:hAnsi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Times New Roman"/>
      <w:sz w:val="20"/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losure.ru/issuer/5837022880" TargetMode="External"/><Relationship Id="rId3" Type="http://schemas.openxmlformats.org/officeDocument/2006/relationships/hyperlink" Target="http://www.pdmz.ru/" TargetMode="External"/><Relationship Id="rId4" Type="http://schemas.openxmlformats.org/officeDocument/2006/relationships/hyperlink" Target="consultantplus://offline/ref=CE37C00242213E90B6D6687257F756123DC6120FD4C0C48135040D01A0S4u0G" TargetMode="External"/><Relationship Id="rId5" Type="http://schemas.openxmlformats.org/officeDocument/2006/relationships/hyperlink" Target="consultantplus://offline/ref=CE37C00242213E90B6D6687257F756123DC6120DD2C1C48135040D01A0S4u0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42:00Z</dcterms:created>
  <dc:creator>Windows</dc:creator>
  <dc:description/>
  <cp:keywords/>
  <dc:language>en-US</dc:language>
  <cp:lastModifiedBy>Anisimova_EV</cp:lastModifiedBy>
  <cp:lastPrinted>2013-04-03T15:52:00Z</cp:lastPrinted>
  <dcterms:modified xsi:type="dcterms:W3CDTF">2014-04-23T10:39:00Z</dcterms:modified>
  <cp:revision>484</cp:revision>
  <dc:subject/>
  <dc:title>ГОДОВОЙ ОТЧЕТ</dc:title>
</cp:coreProperties>
</file>