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036"/>
      </w:tblGrid>
      <w:tr>
        <w:trPr/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варительно УТВЕРЖДЕ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м  Совета директ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кционерного обще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нзадизельмаш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 б/н от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18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мая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12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едатель Совета директор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 (Шуплецов 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ТВЕРЖДЕН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м Единственного акционе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ого акционерного обществ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Пензадизельмаш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б/н от «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25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__мая____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12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Единственный акционер ОАО </w:t>
            </w:r>
            <w:r>
              <w:rPr/>
              <w:t>«Пензадизельмаш»:</w:t>
            </w:r>
          </w:p>
          <w:tbl>
            <w:tblPr>
              <w:tblW w:w="4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  <w:gridCol w:w="2015"/>
            </w:tblGrid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ЗАО «Трансмашхолдинг», в</w:t>
                  </w: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  <w:t xml:space="preserve"> лице Генерального директора    Андреева А.А.                                                          </w:t>
                  </w:r>
                </w:p>
              </w:tc>
              <w:tc>
                <w:tcPr>
                  <w:tcW w:w="201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Cs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720" w:after="24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before="72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ГОДОВОЙ 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ткрытое акционерное общество «Пензадизельмаш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Cs/>
          <w:sz w:val="36"/>
          <w:szCs w:val="36"/>
        </w:rPr>
        <w:t>ЗА 2011 ГОД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before="48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440034, Российская Федерация, г. Пенза, ул. Калинина, 128 «А»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0"/>
        <w:gridCol w:w="406"/>
        <w:gridCol w:w="283"/>
        <w:gridCol w:w="1559"/>
        <w:gridCol w:w="284"/>
        <w:gridCol w:w="283"/>
        <w:gridCol w:w="2487"/>
        <w:gridCol w:w="1417"/>
        <w:gridCol w:w="284"/>
        <w:gridCol w:w="2126"/>
        <w:gridCol w:w="119"/>
      </w:tblGrid>
      <w:tr>
        <w:trPr>
          <w:cantSplit w:val="true"/>
        </w:trPr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0"/>
              <w:ind w:lef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 ОАО «Пензадизельмаш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П. Симонов</w:t>
            </w:r>
          </w:p>
        </w:tc>
        <w:tc>
          <w:tcPr>
            <w:tcW w:w="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.О. Фамилия)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982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 ОАО «Пензадизельмаш»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.Е. Манухина</w:t>
            </w:r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“</w:t>
            </w:r>
          </w:p>
        </w:tc>
        <w:tc>
          <w:tcPr>
            <w:tcW w:w="40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”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я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8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.О. Фамилия)</w:t>
            </w:r>
          </w:p>
        </w:tc>
        <w:tc>
          <w:tcPr>
            <w:tcW w:w="11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40" w:after="40"/>
              <w:ind w:left="644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4"/>
        <w:gridCol w:w="657"/>
        <w:gridCol w:w="4358"/>
        <w:gridCol w:w="119"/>
      </w:tblGrid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страницы (страниц) в сети Интернет, </w:t>
            </w:r>
          </w:p>
        </w:tc>
        <w:tc>
          <w:tcPr>
            <w:tcW w:w="50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pdmz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2"/>
                  <w:szCs w:val="22"/>
                </w:rPr>
                <w:t>ru</w:t>
              </w:r>
            </w:hyperlink>
          </w:p>
        </w:tc>
        <w:tc>
          <w:tcPr>
            <w:tcW w:w="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4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торой раскрывается информация, содержащаяся в настоящем годовом отчете</w:t>
            </w:r>
          </w:p>
        </w:tc>
        <w:tc>
          <w:tcPr>
            <w:tcW w:w="43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13"/>
        <w:gridCol w:w="639"/>
      </w:tblGrid>
      <w:tr>
        <w:trPr>
          <w:trHeight w:val="37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ложение общества в отрасли……………………………………………………….........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оритетные направления деятельности общества………………………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 Совета директоров Общества о результатах развития Общества по приоритетным направлениям деятельности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ализация продукции в соответствии с производственной программ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воение новых видов продукции.</w:t>
              <w:tab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вершенствование технологии производства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ышение качества и гарантийное обслуживание выпускаемой продукции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храна труда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храна окружающей среды.</w:t>
              <w:tab/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тимизация организационно-штатной структуры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нансовые результаты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об объеме каждого из использованных акционерным обществ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отчетном году энергетических ресурсов.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спективы развития общества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 о выплате объявленных (начисленных) дивидендов по акциям общества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40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исание основных факторов риска, связанных с деятельностью общества………………</w:t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4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……………………………………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чень совершенных обществом в отчетном году сделок, признаваемых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………………………………………………………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21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их краткие биографические данные и владение акциями общества в течение отчетного года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……………………………………………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225" w:hRule="atLeast"/>
        </w:trPr>
        <w:tc>
          <w:tcPr>
            <w:tcW w:w="936" w:type="dxa"/>
            <w:tcBorders/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861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ведения о соблюдении обществом Кодекса корпоративного поведения…………………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 ПОЛОЖЕНИЕ ОБЩЕСТВА В ОТРАСЛ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ткрытое акционерное общество «Пензадизельмаш»</w:t>
      </w:r>
      <w:r>
        <w:rPr>
          <w:rFonts w:cs="Times New Roman" w:ascii="Times New Roman" w:hAnsi="Times New Roman"/>
          <w:sz w:val="24"/>
          <w:szCs w:val="24"/>
        </w:rPr>
        <w:t xml:space="preserve"> - крупное, специализированное предприятие по производству дизелей и турбокомпрессоров, а также комплектующих узлов для дизелестроительных заводов, основанное в 1949 году. </w:t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Пензадизельмаш» входит в состав </w:t>
      </w:r>
      <w:r>
        <w:rPr>
          <w:rFonts w:cs="Times New Roman" w:ascii="Times New Roman" w:hAnsi="Times New Roman"/>
          <w:bCs/>
          <w:sz w:val="24"/>
          <w:szCs w:val="24"/>
        </w:rPr>
        <w:t>ЗАО «Трансмашхолдинг»</w:t>
      </w:r>
      <w:r>
        <w:rPr>
          <w:rFonts w:cs="Times New Roman" w:ascii="Times New Roman" w:hAnsi="Times New Roman"/>
          <w:sz w:val="24"/>
          <w:szCs w:val="24"/>
        </w:rPr>
        <w:t>, крупнейшей в России компании в отрасли транспортного машиностроения, одного из мировых лидеров железнодорожного машиностроения по физическим объемам производ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истекшие со дня основания 63 года ОАО «Пензадизельмаш» превратился в крупное современное промышленное предприятие, оснащенное современным оборудованием и высокой технологией, позволяющей обеспечить производство сложной продукции стабильного высокого каче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 остается единственным огромным в России предприятием, обеспечивающим дизель-генераторами типа Д50 и турбонагнетателями (турбокомпрессорами) железнодорожный транспорт, судо-, дизеле-, тепловозостроение и другие отрасли промышлен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ий дизельный завод известен также как один из ведущих производителей турбокомпрессоров. Сегодня 5 основных видов турбокомпрессоров типа ТК для тепловозных, судовых, стационарных, автомобильных дизелей мощностью 200-400 лошадиных сил.</w:t>
        <w:br/>
        <w:t>Многие дизелестроительные заводы России и зарубежья комплектуют свою продукцию турбокомпрессорами ОАО «Пензадизельмаш». Надежность, долговечность (лопатки и диски турбин изготавливают из жаропрочных материалов), подшипники скольжения из специальной бронзы на современном высокоточном оборудовании.</w:t>
        <w:br/>
        <w:t>Авторитет ОАО «Пензадизельмаш» и широкое признание продукции завода обеспечиваются современными конструкторскими, техническими решениями, внедрением прогрессивных технологий, использованием специального, уникального оборуд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ензенских дизелей и турбокомпрессоров весьма высок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им предприятием выпущено более 2200 единиц дизель-генераторов для судов морского и речного флота, установленных на 27 типах судов, в том числе на пассажирском лайнере «Шота Руставели» и научно-исследовательских судах «Академик Сергей Королев» и «Космонавт Юрий Гагарин»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Виды продукции и деятельность</w:t>
        <w:br/>
      </w:r>
      <w:r>
        <w:rPr>
          <w:rFonts w:cs="Times New Roman" w:ascii="Times New Roman" w:hAnsi="Times New Roman"/>
          <w:sz w:val="24"/>
          <w:szCs w:val="24"/>
        </w:rPr>
        <w:t>        • Дизели Д50 (тепловозные дизели 1-ПД4А, 1-ПД4Д, 1-ПД4В, 1-ПД4Е, газодизель ГДГ-50, судовые дизели Д50, стационарные источники питания ПД5), текущий и капитальный ремонт дизелей.</w:t>
        <w:br/>
        <w:t>        • Турбокомпрессоры (для тепловозных и судовых дизелей, стационарных источников питания, большегрузных автосамосвалов, газомотокомпрессоров), текущий и капитальный ремонт турбокомпрессоров.</w:t>
        <w:br/>
        <w:t>        • Запасные части к дизелям и турбокомпрессорам, изделиям по кооперации по заказам других производителей.</w:t>
        <w:br/>
        <w:t>        • Водяные и масляные насосы, эластичные муфты и антивибраторы, валоповоротные механизмы, поршни и другие изделия для комплектации дизелей различных типоразме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требители</w:t>
        <w:br/>
      </w:r>
      <w:r>
        <w:rPr>
          <w:rFonts w:cs="Times New Roman" w:ascii="Times New Roman" w:hAnsi="Times New Roman"/>
          <w:sz w:val="24"/>
          <w:szCs w:val="24"/>
        </w:rPr>
        <w:t>Потребители продукции ОАО «Пензадизельмаш» – преимущественно предприятия России и стран СНГ. Самые крупные из них: ОАО «РЖД», Брянский машиностроительный завод, Коломенский машиностроительный завод, «Волгодизельмаш» (г. Балаково). Постоянные иностранные заказчики: предприятия Монголии, Казахстана, Украины, Польши, Латвии, Кубы.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2. ПРИОРИТЕТНЫЕ НАПРАВЛЕНИЯ ДЕЯТЕЛЬНОСТИ ОБЩЕСТВА.</w:t>
      </w:r>
    </w:p>
    <w:p>
      <w:pPr>
        <w:pStyle w:val="1"/>
        <w:spacing w:lineRule="auto" w:line="240"/>
        <w:ind w:firstLine="70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1"/>
        <w:spacing w:lineRule="auto" w:line="240"/>
        <w:ind w:firstLine="708"/>
        <w:rPr/>
      </w:pPr>
      <w:r>
        <w:rPr>
          <w:sz w:val="24"/>
          <w:szCs w:val="24"/>
        </w:rPr>
        <w:t xml:space="preserve">Основными направлениями развития  </w:t>
      </w:r>
      <w:r>
        <w:rPr>
          <w:sz w:val="24"/>
          <w:szCs w:val="24"/>
          <w:u w:val="single"/>
        </w:rPr>
        <w:t>ОАО «Пензадизельмаш»)</w:t>
      </w:r>
      <w:r>
        <w:rPr>
          <w:sz w:val="24"/>
          <w:szCs w:val="24"/>
        </w:rPr>
        <w:t xml:space="preserve"> являются создание новых конкурентоспособных продуктов повышенного качества с увеличенным жизненным циклом, снижение себестоимости выпускаемой продукции, обеспечение безубыточной деятельности, сохранение производственного потенциала в 2012 г., а также на увеличение объемов производства в перспективе до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бъемов производства и одновременное снижение себестоимости продукции связаны с выполнением плана НИОК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firstLine="570"/>
        <w:rPr>
          <w:sz w:val="24"/>
          <w:szCs w:val="24"/>
        </w:rPr>
      </w:pPr>
      <w:r>
        <w:rPr>
          <w:sz w:val="24"/>
          <w:szCs w:val="24"/>
        </w:rPr>
        <w:t>Приоритетные задачи, разработанные в рамках основных направлений развития: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0"/>
        <w:ind w:left="1080" w:hanging="360"/>
        <w:rPr/>
      </w:pPr>
      <w:r>
        <w:rPr>
          <w:sz w:val="24"/>
          <w:szCs w:val="24"/>
        </w:rPr>
        <w:t>Расширение объемов производства и увеличение доли рынка ОАО «Пензадизельмаш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в России и странах СНГ за счет: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применения передовых технологий и технических решений;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интеграции научно-конструкторского и производственно-технологического потенциала;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повышения уровня унификации технических решений;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spacing w:lineRule="auto" w:line="240" w:before="0" w:after="120"/>
        <w:ind w:left="1800" w:hanging="360"/>
        <w:rPr>
          <w:sz w:val="24"/>
          <w:szCs w:val="24"/>
        </w:rPr>
      </w:pPr>
      <w:r>
        <w:rPr>
          <w:sz w:val="24"/>
          <w:szCs w:val="24"/>
        </w:rPr>
        <w:t>внедрения международной системы контроля качества продукции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Снижение стоимости жизненного цикла продукции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Создание эффективной системы гарантийного и технического обслуживания; использование исключительно оригинальных запасных частей, создание централизованной системы материально-технического обеспечения предприятий, входящих в систему фирменного ремонта и обслуживания, сокращение сроков проведения гарантийного ремонта продукции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Специализация и концентрация производства комплектующих и запасных частей; исключение дублирования аналогичных производств; высвобождение производственных мощностей; централизация производства отдельных узлов и систем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Внедрение новых технологий, направленных на улучшение потребительских качеств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Переход в проектировании и производстве на принцип создания базовых платформ подвижного состава различного назначения за счет использования возможностей конструктивной и технологической унификации отдельных узлов и систем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Пересмотр структуры конструкторско-технологической и опытно-промышленной базы и создание собственных инженерных центров и инжиниринговых компаний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Управленческое и организационное выделение сборочных производств на предприятиях.</w:t>
      </w:r>
    </w:p>
    <w:p>
      <w:pPr>
        <w:pStyle w:val="1"/>
        <w:keepLines/>
        <w:numPr>
          <w:ilvl w:val="0"/>
          <w:numId w:val="5"/>
        </w:numPr>
        <w:tabs>
          <w:tab w:val="clear" w:pos="708"/>
          <w:tab w:val="left" w:pos="1080" w:leader="none"/>
          <w:tab w:val="left" w:pos="1480" w:leader="none"/>
        </w:tabs>
        <w:spacing w:lineRule="auto" w:line="240" w:before="12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мена старого энергоемкого на современное энергосберегающее оборудование.</w:t>
      </w:r>
    </w:p>
    <w:p>
      <w:pPr>
        <w:pStyle w:val="1"/>
        <w:keepLines/>
        <w:tabs>
          <w:tab w:val="clear" w:pos="708"/>
          <w:tab w:val="left" w:pos="720" w:leader="none"/>
        </w:tabs>
        <w:spacing w:lineRule="auto" w:line="240"/>
        <w:rPr/>
      </w:pPr>
      <w:r>
        <w:rPr>
          <w:sz w:val="24"/>
          <w:szCs w:val="24"/>
        </w:rPr>
        <w:t>Учитывая сложность экономической ситуации в России, для ОАО «Пензадизельмаш»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является очень важным сохранить потенциал развития, заложенный в предыдущие годы, оптимизировав производственный процесс на новом, более интенсивном уровне, добиться роста эффективности деятельности предприятий. Так как, по разным оценкам, период экономического спада займет от 1 до 2 лет, около 3-5 лет потребуется на восстановление прежних позиций. Трудности экономического характера расцениваются как временные, позволяющие переоценить приоритеты в операционной деятельности компании.</w:t>
      </w:r>
    </w:p>
    <w:p>
      <w:pPr>
        <w:pStyle w:val="1"/>
        <w:keepLines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ак, наиболее существенной задачей деятельности ОАО «Пензадизельмаш» в 2011 г. является достижение безубыточного уровня и выполнение задания по чистой прибыли, что будет обеспечено: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снижением уровня накладных расходов,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исключением непроизводительных потерь, оптимизацией норм расхода материалов при одновременной активной работе по снижению цен поставок,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120"/>
        <w:ind w:left="1080" w:hanging="360"/>
        <w:rPr>
          <w:sz w:val="24"/>
          <w:szCs w:val="24"/>
        </w:rPr>
      </w:pPr>
      <w:r>
        <w:rPr>
          <w:sz w:val="24"/>
          <w:szCs w:val="24"/>
        </w:rPr>
        <w:t>ростом производительности труда.</w:t>
      </w:r>
    </w:p>
    <w:p>
      <w:pPr>
        <w:pStyle w:val="1"/>
        <w:keepLines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При этом необходимо обеспечить в полном объеме своевременное и качественное производство и отгрузку продукции для нужд основного покупателя продукции ОАО «РЖД», гибкое реагирование на потребности коммерческих покупателей, активную работу по продвижению продукции в страны СНГ и дальнего зарубежья.</w:t>
      </w:r>
    </w:p>
    <w:p>
      <w:pPr>
        <w:pStyle w:val="1"/>
        <w:keepLines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Кроме этого, необходимо стремиться к обеспечению финансовой устойчивости ОАО «Пензадизельмаш» в условиях роста курса иностранной валюты и процентных ставок по сторонним заимствованиям, более эффективно использовать оборотные средства и направлять их на погашение займов и кредитов.</w:t>
      </w:r>
    </w:p>
    <w:p>
      <w:pPr>
        <w:pStyle w:val="1"/>
        <w:keepLines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ОТЧЕТ СОВЕТА ДИРЕКТОРОВ ОБЩЕСТВА О РЕЗУЛЬТАТАХ РАЗВИТИЯ ОБЩЕСТВА ПО ПРИОРИТЕТНЫМ НАПРАВЛЕНИЯМ ЕГО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еализация продукции в соответствии с производственной программой. </w:t>
      </w:r>
    </w:p>
    <w:p>
      <w:pPr>
        <w:pStyle w:val="21"/>
        <w:spacing w:lineRule="auto" w:line="240"/>
        <w:ind w:firstLine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Дизели и турбокомпрессоры не являются продуктом конечного использования, в связи с чем ситуация на этом сегменте рынка тяжелого машиностроения полностью определяется динамикой развития рынков локомотивов, судов и энергетики. 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тратегическим направлением продаж ОАО «Пензадизельмаш» является: 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дизели и дизель- генераторы 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турбокомпрессоры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дизельные узлы</w:t>
      </w:r>
    </w:p>
    <w:p>
      <w:pPr>
        <w:pStyle w:val="1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пасные части</w:t>
      </w:r>
    </w:p>
    <w:p>
      <w:pPr>
        <w:pStyle w:val="Normal"/>
        <w:spacing w:lineRule="auto" w:line="228"/>
        <w:ind w:first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 2011 году ключевым партнером ОАО «Пензадизельмаш» оставалось ОАО «Российские железные дороги». В рамках одобренной Правительством Стратегии развития железнодорожного транспорта, ОАО «Российские железные дороги» реализует масштабную программу обновления парка подвижного состава. На долю ОАО «Российские железные дороги» пришлось 20 % всех поставок ОАО «Пензадизельмаш», 80 % продукции было изготовлено по заказу других российских компаний – независимых перевозчиков и промышленных предприятий.</w:t>
      </w:r>
    </w:p>
    <w:p>
      <w:pPr>
        <w:pStyle w:val="Normal"/>
        <w:spacing w:lineRule="auto" w:line="228"/>
        <w:ind w:first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рупнейшие потребители продукции – металлургические и горно-обогатительные комбинаты, производители и перевозчики зерна, цемента и минеральных удобрений, Министерство обороны , Военно-Морской флот РФ . 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рядка 9  % продукции ОАО «Пензадизельмаш» (турбокомпрессоров и запасных частей) в 2011 году направляло на экспорт. 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умма выручки от экспорта составила 162 355 млн. руб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еография экспортных поставок  ОАО «Пензадизельмаш  за 2011 г.: Украина (22%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Казахстан (21%) , Беларусь (5%),  Польша (18%), Эстония (12%), Узбекистан (2%), Монголия (8%), Литва(2%), Гвинея (5%),Азербайджан (7%).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щий объем выручки от продаж продукции ОАО «Пензадизельмаш» за 2011 г. составил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 898 665 млрд. руб. Объем продаж основных видов железнодорожной техники за 2011 г.  составил 66 % от общей выручки ОАО «Пензадизельмаш». Остальная часть выручки ОАО «Пензадизельмаш» образовывалась, главным образом, за счет реализации запасных частей, комплектующих, а также реализации услуг и прочей продукции.</w:t>
      </w:r>
    </w:p>
    <w:p>
      <w:pPr>
        <w:pStyle w:val="Normal"/>
        <w:tabs>
          <w:tab w:val="clear" w:pos="708"/>
          <w:tab w:val="left" w:pos="1080" w:leader="none"/>
        </w:tabs>
        <w:ind w:firstLine="357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На рынок России приходится 91% продаж продукции предприятия 1 736 309 млрд. руб.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  Освоение новых видов продукции.</w:t>
      </w:r>
    </w:p>
    <w:p>
      <w:pPr>
        <w:pStyle w:val="Normal"/>
        <w:ind w:hanging="360"/>
        <w:jc w:val="both"/>
        <w:rPr/>
      </w:pPr>
      <w:r>
        <w:rPr>
          <w:rFonts w:eastAsia="Arial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 2011 году ОАО «Пензадизельмаш» выполнило комплекс работ по освоению новых видов продукции: </w:t>
      </w:r>
    </w:p>
    <w:p>
      <w:pPr>
        <w:pStyle w:val="Normal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произведена разработка, изготовление опытного образца и подготовка производства турбокомпрессора ТК32-11 для поставки ОАО «Коломенский завод» для дизель-генератора 18-9ДГ;</w:t>
      </w:r>
    </w:p>
    <w:p>
      <w:pPr>
        <w:pStyle w:val="Normal"/>
        <w:ind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- разработана технология и подготовлено производство отливок стальных заготовок методом точного литья  4 наименования для собственного производства и для поставки ОАО «Коломенский завод».</w:t>
      </w:r>
    </w:p>
    <w:p>
      <w:pPr>
        <w:pStyle w:val="Normal"/>
        <w:ind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.3. Совершенствование технологии производ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2011 году  ОАО «Пензадизельмаш» проведена работа по совершенствованию действующих и внедрению новых технолог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ереведено 142 операции механической обработки деталей с универсальных станков на станки с программным управлением с использованием прогрессивного режущего инструмента иностранных фирм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разработано и внедрено в производство 17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новых технологических процес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спроектировано, изготовлено и внедрено в производство 28 специальных приспособлений, направленных на улучшение качества выпускаемой продук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3.4. Повышение качества и гарантийное обслуживание выпускаемой продук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отчетном периоде  выполнены следующие мероприятия, направленные на снижение расходов по исполнению гарантийных обязательств и общих потерь от брака в производстве: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i w:val="false"/>
        </w:rPr>
        <w:t xml:space="preserve">-   реализация мероприятий, включенных в План организационно-технических мероприятий по  повышению качества выпускаемой продукции и снижение убытков от брака в производстве на 2011г.;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- предъявление к поставщикам комплектующих изделий, имеющих системные отказы, требований по разработке мероприятий, исключающих их появление;</w:t>
      </w:r>
    </w:p>
    <w:p>
      <w:pPr>
        <w:pStyle w:val="TextBody"/>
        <w:ind w:left="360" w:hanging="18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</w:t>
      </w:r>
      <w:r>
        <w:rPr>
          <w:rFonts w:cs="Times New Roman" w:ascii="Times New Roman" w:hAnsi="Times New Roman"/>
          <w:i w:val="false"/>
        </w:rPr>
        <w:t>- проведение технических аудитов предприятий поставщиков некачественных   комплектующих и узлов;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i w:val="false"/>
        </w:rPr>
        <w:t xml:space="preserve">- мониторинг соблюдения эксплуатирующими организациями режимов эксплуатации, межремонтных сроков, руководства по эксплуатации; </w:t>
      </w:r>
    </w:p>
    <w:p>
      <w:pPr>
        <w:pStyle w:val="TextBody"/>
        <w:ind w:left="360" w:hanging="0"/>
        <w:jc w:val="both"/>
        <w:rPr/>
      </w:pPr>
      <w:r>
        <w:rPr>
          <w:rFonts w:cs="Times New Roman" w:ascii="Times New Roman" w:hAnsi="Times New Roman"/>
          <w:i w:val="false"/>
        </w:rPr>
        <w:t xml:space="preserve">-  совершенствование взаимодействия с Центром технического аудита ОАО «РЖД», проведение совместных аудитов поставщиков комплектующих изделий; 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i w:val="false"/>
        </w:rPr>
        <w:t>- разработка мероприятий по повышению эффективности функционирования систем менеджмента качества (СМК)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2011 году Политика в области качества  воплощена в конкретной деятельности процессов СМК, обеспечивающей поддержание высокого качества выпускаемой продукции и непрерывного повышения эффективности процессов. 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истема качества является органичной частью системы менеджмента предприятия, базирующейся на сети взаимосвязанных, взаимозаменяемых процессов, охватывающих все сферы деятельности, в соответствии с основными принципами менеджмента качества, согласно требованиям МС ИСО 9001-2008.</w:t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shd w:fill="FFFFFF" w:val="clear"/>
        <w:spacing w:lineRule="exact" w:line="324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3.5. Охрана труда.</w:t>
      </w:r>
    </w:p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"/>
        <w:spacing w:lineRule="auto" w:line="24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 2011 году на мероприятия по улучшению условий труда подразделений ОАО «Пензадизельмаш» было израсходовано  45478312 рублей,  в том числе   введено оборудования, влияющего на улучшение условий труда   на сумму 32471000 руб. Средства израсходованы на предупреждение несчастных случаев на производстве, ремонт вентиляционных систем 3341858 руб., санитарно-бытовых помещений-1303870 руб. Проведен периодический медицинский осмотр, флюорография 1401 человек, из них женщин - 246 человека, израсходовано на эти цели 119085 руб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делом охраны труда  за 12 месяцев 2011 года проведено 20 комплексных, целевых обследований структурных подразделений.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завода совместно с главными специалистами, отделом охраны труда  ежемесячно проводились  «Дни охраны труда», на которых давался оперативный  анализ  состояния охраны труда,  разрабатывались мероприятия по снижению производственного травматизма  и улучшению условий труда работающих.    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м по охране труда администрации и комитета профсоюза ОАО «Пензадизельмаш» на 2011 год предусмотрено и выполнено: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вытяжной системы вентиляции В-1, В-2 в термообрубном отделении чугунно-литейного цеха с целью снижения до регламентированных уровней вредных веществ в воздухе рабочей зоны  в соответствии с требованиям ГОСТ 12.1.005 на сумму 2228 тысячи рублей;</w:t>
      </w:r>
    </w:p>
    <w:p>
      <w:pPr>
        <w:pStyle w:val="Normal"/>
        <w:tabs>
          <w:tab w:val="clear" w:pos="708"/>
          <w:tab w:val="left" w:pos="360" w:leader="none"/>
        </w:tabs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дернизация станков токарной группы в механических цехах в соответствии с требованиями ГОСТ ССБТ 12.2.009 «Станки металлообрабатывающие. Общие требования безопасности» в количестве 9 единиц на сумму  144тысячи рублей;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а предохранительных устройств (обратных предохранительных клапанов типа БВ-12, ФР-34) на оборудовании для газопламенной обработки металлов в количестве 25 штук на сумму 60 тысяч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6.  Охрана окружающей среды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Деятельность завода в области охраны окружающей среды в 2011 г. направлена на исполнение природоохранного законодательства и выполнение мероприятий, направленных на снижение негативного воздействия производственных факторов на окружающую среду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охраны окружающей среды деятельность завода осуществлялась по трем основным направлениям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 Охрана атмосферного воздуха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Охрана и рациональное использование водных ресурсов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бора, хранения и утилизации отходов производства.</w:t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аты на охрану окружающей среды за 2011 год составили 8091,9 тыс. руб. Плата за допустимые и сверхнормативные выбросы (сбросы) загрязняющих веществ, размещение отходов производства и потребления за 2011 год составила 159100 рублей. 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7.Оптимизация организационно-штатной структуры.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увеличением объема продаж и производства ОАО «Пензадизельмаш» в 2011 году принято на работу 22 рабочих, при этом списочная численность всего персонала предприятия на 01.01.2012 г. составила 2145 чел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заработная плата одного работающего за отчётный год составила 16137 руб. в месяц,  что на 24 % больше, чем в 2010г.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сотрудников Общества, имеющих  высшее профессиональное образование - 27 %          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отчётный год производительность труда одного работника ППП  составила 897,7 тыс. руб.,   что на 29,6% больше чем в 2010 г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валификации прошли               сотрудников предприятия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2340"/>
      </w:tblGrid>
      <w:tr>
        <w:trPr>
          <w:trHeight w:val="24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.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Объем денежных средств, направленных    на оплату труда, тыс. руб.    (ФЗП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125</w:t>
            </w:r>
          </w:p>
        </w:tc>
      </w:tr>
      <w:tr>
        <w:trPr>
          <w:trHeight w:val="360" w:hRule="atLeast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 xml:space="preserve">Объем денежных средств, направленных    на социальное обеспечение, тыс.  руб.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133</w:t>
            </w:r>
          </w:p>
        </w:tc>
      </w:tr>
    </w:tbl>
    <w:p>
      <w:pPr>
        <w:pStyle w:val="Normal"/>
        <w:ind w:firstLine="357"/>
        <w:jc w:val="both"/>
        <w:rPr>
          <w:rFonts w:eastAsia="Arial"/>
          <w:color w:val="000000"/>
          <w:spacing w:val="3"/>
        </w:rPr>
      </w:pPr>
      <w:r>
        <w:rPr>
          <w:rFonts w:eastAsia="Arial"/>
          <w:color w:val="000000"/>
          <w:spacing w:val="3"/>
        </w:rPr>
        <w:t xml:space="preserve">  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</w:t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8. Финансовые результа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По итогам год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объем производства товарной продукции</w:t>
      </w:r>
      <w:r>
        <w:rPr>
          <w:rFonts w:cs="Times New Roman" w:ascii="Times New Roman" w:hAnsi="Times New Roman"/>
          <w:sz w:val="22"/>
          <w:szCs w:val="22"/>
        </w:rPr>
        <w:t xml:space="preserve"> составил   1835,9 млн. руб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частности по основным видам выпускаемой проду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дизели – 145 шту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турбокомпрессоры – 941 штук; 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запасные части  и кооперация – 608,9 млн. руб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и товарном выпуске  1835,9 млн. руб. себестоимость фактически произведенной продукции составила 1750,0 млн. руб. В целом рентабельность выпущенной товарной продукции составила 4,7  %</w:t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одовая бухгалтерская отчетность Общества проверена аудиторской фирмой  – ООО 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рнст энд Янг»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0"/>
        <w:gridCol w:w="1800"/>
        <w:gridCol w:w="1620"/>
      </w:tblGrid>
      <w:tr>
        <w:trPr>
          <w:tblHeader w:val="true"/>
          <w:trHeight w:val="6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</w:t>
            </w:r>
          </w:p>
        </w:tc>
      </w:tr>
      <w:tr>
        <w:trPr>
          <w:tblHeader w:val="true"/>
          <w:trHeight w:val="33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от прод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474</w:t>
            </w:r>
          </w:p>
        </w:tc>
      </w:tr>
      <w:tr>
        <w:trPr>
          <w:trHeight w:val="29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быль до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 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 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 005</w:t>
            </w:r>
          </w:p>
        </w:tc>
      </w:tr>
      <w:tr>
        <w:trPr>
          <w:trHeight w:val="5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1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580</w:t>
            </w:r>
          </w:p>
        </w:tc>
      </w:tr>
    </w:tbl>
    <w:p>
      <w:pPr>
        <w:pStyle w:val="ConsNormal"/>
        <w:ind w:right="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    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Затраты на производство</w:t>
      </w:r>
      <w:r>
        <w:rPr>
          <w:rFonts w:cs="Times New Roman" w:ascii="Times New Roman" w:hAnsi="Times New Roman"/>
          <w:sz w:val="22"/>
          <w:szCs w:val="22"/>
        </w:rPr>
        <w:t xml:space="preserve"> в отчетном 2011 году составили 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880"/>
      </w:tblGrid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именование статьи и затра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 xml:space="preserve">Удельный вес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рье и материалы, %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9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обретенные    комплектующие    изделия, полуфабрикаты, %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53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боты    и    услуги    производственного характера, выполненные      сторонними организациями, %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пливо, %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9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ия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47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траты на оплату труд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49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ная плата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7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ы по кредита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5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я на социальные нужды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19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 основных средств,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6%</w:t>
            </w:r>
          </w:p>
        </w:tc>
      </w:tr>
      <w:tr>
        <w:trPr>
          <w:trHeight w:val="3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оги,   включаемые    в    себестоимость продукции, %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1%</w:t>
            </w:r>
          </w:p>
        </w:tc>
      </w:tr>
      <w:tr>
        <w:trPr>
          <w:trHeight w:val="1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затраты (в том числе НИОКР, резерв, лизинг, командировочные,вознаграждения за рационализаторские предложения,</w:t>
            </w:r>
          </w:p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язательные страховые платежи),  %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7%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: затраты на производство и   продажу продукции (работ, услуг)  (себестоимость),%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очно: выручка от продажи продукции  (работ, услуг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98 66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мер резервного фонда Общества в отчетном году составлял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 427 </w:t>
      </w:r>
      <w:r>
        <w:rPr>
          <w:rFonts w:cs="Times New Roman" w:ascii="Times New Roman" w:hAnsi="Times New Roman"/>
          <w:sz w:val="24"/>
          <w:szCs w:val="24"/>
        </w:rPr>
        <w:t>тыс. руб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резервного фонда в течение отчетного периода Обществом не использовались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1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011г наблюдается положительная тенденция изменения финансового результата работы предприятия в сравнении с 2010г.</w:t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азатели рентабельности.</w:t>
      </w:r>
    </w:p>
    <w:p>
      <w:pPr>
        <w:pStyle w:val="Normal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нтабельность является одним из основных показателей эффективности работы предприятия и принятой ею бизнес-стратегии.</w:t>
        <w:tab/>
      </w:r>
    </w:p>
    <w:p>
      <w:pPr>
        <w:pStyle w:val="Normal"/>
        <w:ind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итогам 2011г. в связи с увеличением объема продаж наблюдается значительный рост всех показателей рентабельности по сравнению с 2010г. </w:t>
      </w:r>
    </w:p>
    <w:p>
      <w:pPr>
        <w:pStyle w:val="Normal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1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440"/>
        <w:gridCol w:w="1620"/>
      </w:tblGrid>
      <w:tr>
        <w:trPr>
          <w:tblHeader w:val="true"/>
          <w:trHeight w:val="420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2010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 2011г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+,-)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рентабельности (доходности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7%</w:t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собственного капит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9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9%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4%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оборот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8%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внеоборот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7%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ентабельности инвести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7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1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%</w:t>
            </w:r>
          </w:p>
        </w:tc>
      </w:tr>
    </w:tbl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3.9. Информация об объеме каждого из использованных акционерным обществ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в отчетном году энергетических ресурс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 электроэнергии на производство за 2011 год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2160"/>
        <w:gridCol w:w="298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 измер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кВт*ч / руб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108,378  / 90 139,6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горячая (отопл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/ руб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943,2 / 19 507,4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 / руб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 330 / 15 440,97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природ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3 / руб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13,506 / 6 514,5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ельное топли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 / руб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,45 / 18 871 09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холод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м3. / т.руб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,271 / 668,40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ЕРСПЕКТИВЫ РАЗВИТИЯ ОБЩЕСТВА</w:t>
      </w:r>
    </w:p>
    <w:p>
      <w:pPr>
        <w:pStyle w:val="21"/>
        <w:ind w:firstLine="708"/>
        <w:jc w:val="left"/>
        <w:rPr>
          <w:b/>
          <w:b/>
          <w:sz w:val="24"/>
          <w:szCs w:val="24"/>
        </w:rPr>
      </w:pPr>
      <w:r>
        <w:rPr>
          <w:szCs w:val="22"/>
        </w:rPr>
        <w:t xml:space="preserve">   </w:t>
      </w:r>
    </w:p>
    <w:p>
      <w:pPr>
        <w:pStyle w:val="21"/>
        <w:ind w:firstLine="708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овые документы.</w:t>
      </w:r>
    </w:p>
    <w:p>
      <w:pPr>
        <w:pStyle w:val="1"/>
        <w:spacing w:lineRule="auto" w:line="240"/>
        <w:ind w:firstLine="708"/>
        <w:rPr/>
      </w:pPr>
      <w:r>
        <w:rPr>
          <w:sz w:val="24"/>
          <w:szCs w:val="24"/>
        </w:rPr>
        <w:t>Базовыми документами, определяющими стратегию развития ОАО «Пензадизельмаш»</w:t>
      </w:r>
      <w:r>
        <w:rPr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как одного из предприятий входящих в состав ГК «Трансмашхолдинг»  в среднесрочной перспективе и на 2012 г. являются  Продуктовая стратегия, Техническая политика, Инвестиционная программа и Энергетическая стратегия  ЗАО «ТМХ».</w:t>
      </w:r>
    </w:p>
    <w:p>
      <w:pPr>
        <w:pStyle w:val="1"/>
        <w:spacing w:lineRule="auto" w:line="240" w:before="120" w:after="12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Продуктовая стратегия</w:t>
      </w:r>
    </w:p>
    <w:p>
      <w:pPr>
        <w:pStyle w:val="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Продуктовая стратегия описывает перспективное развитие продуктовой линейки до 2015 года. Стратегия включает в себя ретроспективный и прогнозный анализ рынка, описание новых продуктов и прогноз продаж по основным рынкам сбыта. Основой Продуктовой стратегии является «Белая книга» ОАО «Российские железные дороги». С учетом изменения конъюнктуры рынка Продуктовая стратегия может корректироваться до двух раз в год.</w:t>
      </w:r>
    </w:p>
    <w:p>
      <w:pPr>
        <w:pStyle w:val="1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570"/>
        <w:jc w:val="left"/>
        <w:rPr>
          <w:sz w:val="24"/>
          <w:szCs w:val="24"/>
        </w:rPr>
      </w:pPr>
      <w:r>
        <w:rPr>
          <w:sz w:val="24"/>
          <w:szCs w:val="24"/>
        </w:rPr>
        <w:t>Продуктовая стратегия ориентирована на: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вышение срока служба техники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Снижение трудоемкости обслуживания и ремонта (в частности, за счет внедрения систем внутренней диагностики)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Снижение энергетических затрат в эксплуатации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вышение комфорта техники для пассажиров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вышение грузоподъемности за счет увеличения нагрузки на ось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Увеличение тяговых характеристик локомотивов</w:t>
      </w:r>
    </w:p>
    <w:p>
      <w:pPr>
        <w:pStyle w:val="1"/>
        <w:keepLines/>
        <w:numPr>
          <w:ilvl w:val="1"/>
          <w:numId w:val="3"/>
        </w:numPr>
        <w:tabs>
          <w:tab w:val="clear" w:pos="708"/>
          <w:tab w:val="left" w:pos="1260" w:leader="none"/>
        </w:tabs>
        <w:spacing w:lineRule="auto" w:line="240"/>
        <w:ind w:left="1260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вышение скоростей движения</w:t>
      </w:r>
    </w:p>
    <w:p>
      <w:pPr>
        <w:pStyle w:val="1"/>
        <w:spacing w:lineRule="auto" w:line="240"/>
        <w:ind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  <w:t>Техническая политика</w:t>
      </w:r>
    </w:p>
    <w:p>
      <w:pPr>
        <w:pStyle w:val="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Техническая политика разработана на период до 2015 года и направлена на анализ и оптимизацию производственных мощностей каждого предприятия. Документ определяет варианты увеличения мощностей, ликвидации «узких мест» в производстве, оптимизации затрат, технологий и информационных систем для выполнения производственных планов, принятых на основе Продуктовой стратегии.</w:t>
      </w:r>
    </w:p>
    <w:p>
      <w:pPr>
        <w:pStyle w:val="1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570"/>
        <w:jc w:val="left"/>
        <w:rPr>
          <w:sz w:val="24"/>
          <w:szCs w:val="24"/>
        </w:rPr>
      </w:pPr>
      <w:r>
        <w:rPr>
          <w:sz w:val="24"/>
          <w:szCs w:val="24"/>
        </w:rPr>
        <w:t>Инвестиционная политика</w:t>
      </w:r>
    </w:p>
    <w:p>
      <w:pPr>
        <w:pStyle w:val="1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Инвестиционная политика определяет направления инвестирования и объем капитальных вложений, который необходим для осуществления Технической политики и Продуктовой стратегии.</w:t>
      </w:r>
    </w:p>
    <w:p>
      <w:pPr>
        <w:pStyle w:val="1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firstLine="570"/>
        <w:jc w:val="left"/>
        <w:rPr>
          <w:sz w:val="24"/>
          <w:szCs w:val="24"/>
        </w:rPr>
      </w:pPr>
      <w:r>
        <w:rPr>
          <w:sz w:val="24"/>
          <w:szCs w:val="24"/>
        </w:rPr>
        <w:t>Энергетическая стратегия</w:t>
      </w:r>
    </w:p>
    <w:p>
      <w:pPr>
        <w:pStyle w:val="1"/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нергетическая стратегия разработана на период до 2015 года и направлена на анализ, оптимизацию и модернизацию энергетического оборудования каждого предприятия, а также на разработку и выпуск на предприятиях холдинга новых изделий распределенной энергетики.</w:t>
      </w:r>
    </w:p>
    <w:p>
      <w:pPr>
        <w:pStyle w:val="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Энергетическая стратегия основана на нормативных актах и документах, регламентирующих политику государства в области энергетики и ресурсосбережения. Энергетическая стратегия определяет основные задачи и направления энергетической политики ОАО «Пензадизельмаш».</w:t>
      </w:r>
    </w:p>
    <w:p>
      <w:pPr>
        <w:pStyle w:val="1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ОТЧЕТ О ВЫПЛАТЕ ОБЪЯВЛЕННЫХ (НАЧИСЛЕННЫХ) ДИВИДЕНДОВ ПО АКЦИЯМ ОБЩЕСТВА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    </w:t>
      </w:r>
      <w:r>
        <w:rPr>
          <w:rFonts w:cs="Times New Roman" w:ascii="Times New Roman" w:hAnsi="Times New Roman"/>
          <w:i w:val="false"/>
          <w:color w:val="000000"/>
        </w:rPr>
        <w:t xml:space="preserve">Общим годовым собранием акционеров  (Решение единственного акционера от </w:t>
      </w:r>
      <w:r>
        <w:rPr>
          <w:rFonts w:cs="Times New Roman" w:ascii="Times New Roman" w:hAnsi="Times New Roman"/>
          <w:i w:val="false"/>
          <w:color w:val="000000"/>
          <w:highlight w:val="cyan"/>
        </w:rPr>
        <w:t>25.05.</w:t>
      </w:r>
      <w:r>
        <w:rPr>
          <w:rFonts w:cs="Times New Roman" w:ascii="Times New Roman" w:hAnsi="Times New Roman"/>
          <w:i w:val="false"/>
          <w:color w:val="000000"/>
        </w:rPr>
        <w:t xml:space="preserve">2012 года) принято решение о начислении дивидендов  на акции Общества (обыкновенные) по итогам работы за 2011 год в размере – </w:t>
      </w:r>
      <w:r>
        <w:rPr>
          <w:rFonts w:cs="Times New Roman" w:ascii="Times New Roman" w:hAnsi="Times New Roman"/>
          <w:i w:val="false"/>
          <w:color w:val="000000"/>
          <w:highlight w:val="cyan"/>
        </w:rPr>
        <w:t>94,93</w:t>
      </w:r>
      <w:r>
        <w:rPr>
          <w:rFonts w:cs="Times New Roman" w:ascii="Times New Roman" w:hAnsi="Times New Roman"/>
          <w:i w:val="false"/>
          <w:color w:val="000000"/>
        </w:rPr>
        <w:t xml:space="preserve"> рубля на 1 акцию. Дивиденды акционерам выплачены полностью. </w:t>
      </w:r>
    </w:p>
    <w:p>
      <w:pPr>
        <w:pStyle w:val="ConsNormal"/>
        <w:ind w:right="0" w:hanging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ОПИСАНИЕ ОСНОВНЫХ ФАКТОРОВ РИСКА, СВЯЗАННЫХ С ДЕЯТЕЛЬНОСТЬЮ ОБЩЕСТВА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Наиболее значимыми возможными отраслевыми рисками, по мнению Общества, являются повышение закупочных цен на производимую продукцию и оказываемые услуги на внешнем и внутренних рынках.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Ухудшение ситуации в отрасли и положения Общества на рынке может быть вызвано следующими экономическими факторами: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общее падение объемов производства и снижение темпов экономического роста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экономические риски, присущие Российской Федерации в целом, включая уровень макроэкономической нестабильности в стране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вероятность изменений в законодательстве, в результате которых возможно снижение прибыли Общества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снижение спроса на оказываемые Обществом услуги, в связи с ухудшением финансово-экономического положения региона, в котором Общество осуществляет свою деятельность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рост конкуренции в отрасли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повышение цен и тарифов на товары (работы и услуги), потребляемые обществом.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В случае негативного развития ситуации в отрасли Общество планирует: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оптимизировать структуру производственных затрат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пересмотреть инвестиционную программу компании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скорректировать ценовую и маркетинговую политику компании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- изменить структуру предоставляемых услуг в целях максимизации прибыли.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ПЕРЕЧЕНЬ СОВЕРШЕННЫХ ОБЩЕСТВОМ В ОТЧЕТНОМ ГОДУ СДЕЛОК, ПРИЗНАВАЕМЫХ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Ё СУЩЕСТВЕННЫХ УСЛОВИЙ И ОРГАНА УПРАВЛЕНИЯ ОБЩЕСТВА, ПРИНЯВШЕГО РЕШЕНИЕ О ЕЁ ОДОБРЕНИИ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 отчетном году Обществом совершено несколько крупных взаимосвязанных сделок, на совершение которых в соответствии с Уставом Общества распространяется порядок одобрения крупных сделок.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Решение принято единственным акционером 21.11.2011 года.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Вопросы, поставленные на голосование и формулировки решений, принятых единственным акционером: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1.Одобрить совершение крупной сделки – заключение государственного контракта на выполнение научно-исследовательской и опытно-конструкторской работы «</w:t>
      </w:r>
      <w:bookmarkStart w:id="0" w:name="R5_LOTE_NAME"/>
      <w:bookmarkEnd w:id="0"/>
      <w:r>
        <w:rPr>
          <w:rFonts w:cs="Times New Roman" w:ascii="Times New Roman" w:hAnsi="Times New Roman"/>
          <w:sz w:val="22"/>
          <w:szCs w:val="22"/>
          <w:lang w:val="ru-RU"/>
        </w:rPr>
        <w:t xml:space="preserve">Разработка базовых образцов модельного ряда среднеоборотных рядных дизельных двигателей и дизель-генераторных установок для пропульсивных комплексов судов, маневровых, маневрово-вывозных и горочных тепловозов, электростанций малой энергетики и стационарных технологических средств в мощностном диапазоне 500-1500 кВт»  по результатам открытого конкурса на право заключения государственных контрактов </w:t>
      </w:r>
      <w:bookmarkStart w:id="1" w:name="R5_LOTE_SHIFR"/>
      <w:bookmarkEnd w:id="1"/>
      <w:r>
        <w:rPr>
          <w:rFonts w:cs="Times New Roman" w:ascii="Times New Roman" w:hAnsi="Times New Roman"/>
          <w:sz w:val="22"/>
          <w:szCs w:val="22"/>
          <w:lang w:val="ru-RU"/>
        </w:rPr>
        <w:t>на выполнение научно-исследовательской и опытно-конструкторской работы по федеральной целевой программе «Национальная технологическая база» на 2007-2011 годы по подпрограмме «Создание и организация производства в Российской Федерации в 2011-2015 годах дизельных двигателей и их компонентов нового поколения» на следующих основных условиях: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- предмет контракта: разработка базовых образцов модельного ряда среднеоборотных рядных дизельных двигателей и дизель-генераторных установок для пропульсивных комплексов судов, маневровых, маневрово-вывозных и горочных тепловозов, электростанций малой энергетики и стационарных технологических средств в мощностном диапазоне 500-1500 кВт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- Цена контракта: не более 460 000 000 (Четыреста шестьдесят миллионов) рублей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2. Одобрить совершение крупной сделки – заключение государственного контракта на выполнение научно-исследовательской и опытно-конструкторской работы «Разработка базовых образцов модельного ряда среднеоборотных  V-образных дизельных двигателей и дизель-генераторных установок магистральных грузовых и пассажирских локомотивов в мощностном диапазоне 2000-4500 кВт» по результатам открытого конкурса на право заключения государственных контрактов на выполнение научно-исследовательской и опытно-конструкторской работы по федеральной целевой программе «Национальная технологическая база» на 2007-2011 годы по подпрограмме «Создание и организация производства в Российской Федерации в 2011-2015 годах дизельных двигателей и их компонентов нового поколения» на следующих основных условиях: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- предмет контракта:  разработка базовых образцов модельного ряда среднеоборотных  V-образных дизельных двигателей и дизель-генераторных установок магистральных грузовых и пассажирских локомотивов в мощностном диапазоне 2000-4500 кВт 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>- Цена контракта: не более 650 000 000 (Шестьсот пятьдесят миллионов) рублей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3. Одобрить совершение крупной сделки – заключение государственного контракта на выполнение научно-исследовательской и опытно-конструкторской работы «Создание конструкций специализированных экспериментальных стендов для среднеоборотных дизельных двигателей с частотой вращения от 450 до 1500 мин-1  дизелестроительных производств» по результатам открытого конкурса на право заключения государственных контрактов на выполнение научно-исследовательской и опытно-конструкторской работы по федеральной целевой программе «Национальная технологическая база» на 2007-2011 годы по подпрограмме «Создание и организация производства в Российской Федерации в 2011-2015 годах дизельных двигателей и их компонентов нового поколения» на следующих основных условиях: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- предмет контракта: создание конструкций специализированных экспериментальных стендов для среднеоборотных дизельных двигателей с частотой вращения от 450 до 1500 мин-1  дизелестроительных производств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ru-RU"/>
        </w:rPr>
        <w:t>- Цена контракта: не более 204 000 000 (Двести четыре миллиона) рублей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4. Одобрить совершение крупной сделки – заключение государственного контракта на выполнение научно-исследовательской и опытно-конструкторской работы «Проведение поисковых и экспериментальных исследований по совершенствованию конструкций агрегатов наддува, отработке проточных частей компрессора и турбины для модернизации базовых образцов средне- и высокооборотных дизельных двигателей и создания перспективных дизельных двигателей»  по результатам открытого конкурса на право заключения государственных контрактов на выполнение научно-исследовательской и опытно-конструкторской работы по федеральной целевой программе «Национальная технологическая база» на 2007-2011 годы по подпрограмме «Создание и организация производства в Российской Федерации в 2011-2015 годах дизельных двигателей и их компонентов нового поколения» на следующих основных условиях: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ru-RU"/>
        </w:rPr>
        <w:t>- предмет контракта: проведение поисковых и экспериментальных исследований по совершенствованию конструкций агрегатов наддува, отработке проточных частей компрессора и турбины для модернизации базовых образцов средне- и высокооборотных дизельных двигателей и создания перспективных дизельных двигателей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Цена контракта: не более 93 000 000 (Девяносто три миллиона) рублей;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>Заказчик: Министерство промышленности и торговли Российской Федерации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>Исполнитель: ОАО «Пензадизельмаш»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>Выгодоприобретатель: Министерство промышленности и торговли Российской Федерации;</w:t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роки выполнения работ: - Сроки выполнения работ:  максимальный срок выполнения работы: 1455 дней с даты заключения государственного контракта. </w:t>
      </w:r>
    </w:p>
    <w:p>
      <w:pPr>
        <w:pStyle w:val="ConsNormal"/>
        <w:ind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ЕРЕЧЕНЬ СОВЕРШЕННЫХ ОБЩЕСТВОМ В ОТЧЕТНОМ ГОДУ СДЕЛОК, ПРИЗНАВАЕМЫХ СДЕЛКАМИ, В СОВЕ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Ё ОДОБРЕНИ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делки, признаваемые сделками в совершении которых имеется заинтересованность, Обществом в отчетном году не совершались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ОСТАВ СОВЕТА ДИРЕКТОРОВ ОБЩЕСТВА, ВКЛЮЧАЯ ИНФОРМАЦИЮ ОБ ИЗМЕНЕНИЯХ В СОСТАВЕ СОВЕТА ДИРЕКТОРОВ ОБЩЕСТВА, ИМЕВШИХ МЕСТО В ОТЧЕТНОМ ГОДУ, И СВЕДЕНИЯ О ЧЛЕНАХ СОВЕТА ДИРЕКТОРОВ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й состав Совета директоров – 5 человек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плецов Владимир Михайлович - председатель Совета директоров;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 Константин Викторович;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Владимир Иванович;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онов Николай Петрович;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нне Бернард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членах Совета директоров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ИО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Иванов Константин Викторович;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 1969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разование:  высшее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, занимаемые данным лицом в эмитенте и других организациях за последние 5 лет и в настоящее время :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РЖД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епартамента технической политики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адизельмаш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Шуплецов Владимир Михайлович;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редседатель)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962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разование: высшее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и, занимаемые данным лицом в эмитенте и других организациях за последние 5 лет и в настоящее время: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Трансмашхолдинг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; Советник Генерального директора,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6.20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адизельмаш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роизводственное объединение "Новочеркасский электровозостроительный заод 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БИНАР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пов Владимир Иванович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961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разование: высшее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ности, занимаемые данным лицом в эмитенте и других организациях за последние 5 лет и в настоящее время: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8.2005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Нижегородской области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р промышленности и инноваций Нижегородской области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Нижегородской области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первого заместителя Губернатора Нижегородской области - члена правительства Нижегородской области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ернатора Нижегородской области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убернатора - член Правительства Нижегородской области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06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ткрытое акционерное общество Холдинговая Компания Главмосстрой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вице-президент - руководитель Финансово-экономического комплекс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астоящее 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ое акционерное общество "Трансмашхолдинг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ник генерального директора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адизельмаш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Метровагонмаш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Коломенский завод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УК КМТ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Рослокомотив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"ТД ТМХ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имонов Николай Петрович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6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разование: высшее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04г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а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05гг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ликвидационной комиссии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Гонне Бернард</w:t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52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</w:p>
    <w:p>
      <w:pPr>
        <w:pStyle w:val="ConsNonformat"/>
        <w:widowControl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стом Транспорт – Франция</w:t>
            </w:r>
          </w:p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це-президент по Стратегии и Управляющий директор СНГ</w:t>
            </w:r>
          </w:p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7.09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/в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лен Совета директоров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и участия в уставном капитале эмитента/обыкновенных акций не имеет.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СВЕДЕНИЯ О ЛИЦЕ, ЗАНИМАЮЩЕМ ДОЛЖНОСТЬ ЕДИНОЛИЧНОГО ИСПОЛНИТЕЛЬНОГО ОРГАНА ОБЩЕСТВА, И ЧЛЕНАХ КОЛЛЕГИАЛЬНОГО ИСПОЛНИТЕЛЬНОГО ОРГАНА ОБЩЕСТВА, В ТОМ ЧИСЛЕ ИХ КРАТКИЕ БИОГРАФИЧЕСКИЕ ДАННЫЕ И ВЛАДЕНИЕ АКЦИЯМИ ОБЩЕСТВА В ТЕЧЕНИЕ ОТЧЕТНОГО Г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Симонов Николай Петрович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рождения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1956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: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ниверситет Дружбы народов имени Патриса Лумумбы </w:t>
        <w:br/>
        <w:t>Специальность: Инженер-механик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left"/>
        <w:tblInd w:w="-9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32"/>
        <w:gridCol w:w="1260"/>
        <w:gridCol w:w="3980"/>
        <w:gridCol w:w="2680"/>
      </w:tblGrid>
      <w:tr>
        <w:trPr/>
        <w:tc>
          <w:tcPr>
            <w:tcW w:w="259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3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.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2004г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а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20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05гг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дизельмаш"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ликвидационной комиссии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/время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ензадизельмаш";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 совета директоров</w:t>
            </w:r>
          </w:p>
        </w:tc>
      </w:tr>
    </w:tbl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ли участия в уставном капитале эмитента/обыкновенных акций не имеет</w:t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легиальный исполнительный орган не предусмотр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КРИТЕРИИ ОПРЕДЕЛЕНИЯ И РАЗМЕР ВОЗНАГРАЖДЕНИЯ (КОМПЕНСАЦИИ РАСХОДОВ) ЛИЦА, ЗАНИМАЮЩЕГО ДОЛЖНОСТЬ ЕДИНОЛИЧНОГО ИСПОЛНИТЕЛЬНОГО ОРГАНА ОБЩЕСТВА, КАЖДОГО ЧЛЕНА КОЛЛЕГИАЛЬНОГО ИСПОЛНИТЕЛЬНОГО ОРГАНА ОБЩЕСТВА И КАЖДОГО ЧЛЕНА СОВЕТА ДИРЕКТОРОВ ИЛИ ОБЩИЙ РАЗМЕР ВОЗНАГРАЖДЕНИЯ ВСЕХ ЭТИХ ЛИЦ, ВЫПЛАЧЕННОГО ИЛИ ВЫПЛАЧИВАЕМОГО ПО РЕЗУЛЬТАТАМ ОТЧЕТНОГО ГОД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Размер вознаграждения Генерального директора складывается из должностного оклада, определяемого в соответствии с трудовым договором и штатным расписанием Общества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Вознаграждения, в том числе заработная плата, премии, комиссионные, льготы и/или компенсации расходов, а также иные имущественные предоставления Обществом членам Совета директоров не выплачивались. Соглашения относительно вышеперечисленных выплат в отчетном году отсутствуют.</w:t>
      </w:r>
    </w:p>
    <w:p>
      <w:pPr>
        <w:pStyle w:val="Normal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2. СВЕДЕНИЯ О СОБЛЮДЕНИИ ОБЩЕСТВОМ КОДЕКСА КОРПОРАТИВНОГО ПОВЕДЕНИЯ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ОАО «Пензадизельмаш» несет ответственность за благосостояние его акционеров и сотрудников, обеспечивающих стабильную деятельность Общества и его дальнейшее развитие. В своей деятельности Общество руководствуется Уставом, в основу которого заложены принципы корпоративного поведения по соблюдению прав и законных интересов его акционеров. Корпоративное управление Общества представляет собой систему отношений между акционерами, советом директоров, сотрудниками, кредиторами, органами государственной власти. Данные отношения основаны на управлении, подотчетности, контроле и ответственности. Акционеры Общества обладают реальной возможностью осуществлять свои права, связанные с участием в деятельности Общества. Стратегическое управление Обществом, а также контроль за деятельностью его исполнительного органа возложены на Совет директоров, который подотчетен акционерам. Избрание членов Совета директоров осуществляется с учетом разнообразия мнения акционеров на основе принципа независимости. Руководство текущей деятельностью Общества осуществляется Генеральным директором, в компетенцию которого входит решение всех актуальных и текущих вопросов деятельности Общества. Для акционеров Общества созданы все условия, обеспечивающие возможность получать полную и достоверную информацию, в том числе о финансовом положении Общества, результатах деятельности, управлении, а также о существенных фактах, затрагивающих финансово-хозяйственную деятельность Общества. В настоящее время ОАО «Пензадизельмаш» обеспечивает своим акционерам надежные способы учета прав собственности на акции, право участия в управлении Обществом путем принятия решений по наиболее важным вопросам деятельности, возможность участия в прибыли Общества, право на регулярное и своевременное получение полной и достоверной информации об Обществе, равное отношение к акционерам, независимо от числа принадлежащих им ак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бщество в своей деятельности предпринимает все меры по соблюдению его положений и обеспечению прав и законных интересов акционеров Обще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567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  <w:lvl w:ilvl="1">
      <w:start w:val="1"/>
      <w:numFmt w:val="bullet"/>
      <w:lvlText w:val="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20"/>
        </w:tabs>
        <w:ind w:left="2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0"/>
        </w:tabs>
        <w:ind w:left="3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0"/>
        </w:tabs>
        <w:ind w:left="4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0"/>
        </w:tabs>
        <w:ind w:left="5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0"/>
        </w:tabs>
        <w:ind w:left="5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0"/>
        </w:tabs>
        <w:ind w:left="6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0"/>
        </w:tabs>
        <w:ind w:left="7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1704"/>
        </w:tabs>
        <w:ind w:left="170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1704"/>
        </w:tabs>
        <w:ind w:left="170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1"/>
      <w:szCs w:val="21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Основной стиль текстовки Знак"/>
    <w:basedOn w:val="Style8"/>
    <w:qFormat/>
    <w:rPr>
      <w:rFonts w:ascii="Courier New" w:hAnsi="Courier New" w:cs="Courier New"/>
      <w:lang w:val="ru-RU" w:eastAsia="en-US" w:bidi="ar-SA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ubst1">
    <w:name w:val="Subst"/>
    <w:qFormat/>
    <w:rPr>
      <w:b/>
      <w:i/>
    </w:rPr>
  </w:style>
  <w:style w:type="character" w:styleId="Char">
    <w:name w:val="Обычный Char"/>
    <w:basedOn w:val="Style8"/>
    <w:qFormat/>
    <w:rPr>
      <w:sz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Style10">
    <w:name w:val="Обычный таблица Знак"/>
    <w:basedOn w:val="Style8"/>
    <w:qFormat/>
    <w:rPr>
      <w:sz w:val="1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сновной стиль текстовки"/>
    <w:basedOn w:val="Normal"/>
    <w:qFormat/>
    <w:pPr>
      <w:widowControl w:val="false"/>
      <w:autoSpaceDE w:val="false"/>
      <w:ind w:firstLine="567"/>
      <w:jc w:val="both"/>
    </w:pPr>
    <w:rPr>
      <w:rFonts w:ascii="Courier New" w:hAnsi="Courier New" w:cs="Courier New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2"/>
      <w:szCs w:val="22"/>
      <w:lang w:val="en-US" w:eastAsia="en-US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">
    <w:name w:val="Обычный1"/>
    <w:basedOn w:val="Normal"/>
    <w:qFormat/>
    <w:pPr>
      <w:spacing w:lineRule="auto" w:line="276"/>
      <w:jc w:val="both"/>
    </w:pPr>
    <w:rPr>
      <w:rFonts w:ascii="Times New Roman" w:hAnsi="Times New Roman" w:cs="Times New Roman"/>
      <w:sz w:val="22"/>
      <w:szCs w:val="20"/>
    </w:rPr>
  </w:style>
  <w:style w:type="paragraph" w:styleId="21">
    <w:name w:val="Обычный2"/>
    <w:basedOn w:val="Normal"/>
    <w:qFormat/>
    <w:pPr>
      <w:spacing w:lineRule="auto" w:line="276"/>
      <w:jc w:val="both"/>
    </w:pPr>
    <w:rPr>
      <w:rFonts w:ascii="Times New Roman" w:hAnsi="Times New Roman" w:cs="Times New Roman"/>
      <w:sz w:val="22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6">
    <w:name w:val="Обычный таблица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dmz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5:42:00Z</dcterms:created>
  <dc:creator>Windows</dc:creator>
  <dc:description/>
  <cp:keywords/>
  <dc:language>en-US</dc:language>
  <cp:lastModifiedBy>Anisimova_EV</cp:lastModifiedBy>
  <cp:lastPrinted>2011-04-20T13:04:00Z</cp:lastPrinted>
  <dcterms:modified xsi:type="dcterms:W3CDTF">2012-09-20T11:05:00Z</dcterms:modified>
  <cp:revision>265</cp:revision>
  <dc:subject/>
  <dc:title>ГОДОВОЙ ОТЧЕТ</dc:title>
</cp:coreProperties>
</file>